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Excelsior Phase One: Lys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 - Released 12/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Cas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55 Mira Mesa Blvd. #123-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CA  92121-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Daniel Berke, Internet address danberk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'S:  IBM PC, XT, AT, PS/2 or compatible with 640k memory.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adaptor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Excelsior is a computer role-playing-game (RPG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s to the classic style of gaming which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in the early '80s.  In Excelsior, you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xer" - A demigod with the task of fixing a minor gl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ysandian universe.  A chaotic presence has tak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king and is threatening to disturb the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y of the planet.  Your task is to identify the cha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 it so that Lysandia can be returned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AUTHORIZA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 is NOT public domain or "freeware"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is not required for distribution of Excelsi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files supplied by Castle Software on the Excelsior disk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on the vendor's distribution diskette. 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ltered.  Files may be added by the vendor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ith technical assistance, startup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's name, etc.  No files may be added which contra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files supplied by Cast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 more than a modest distribution fee may be charg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 its promotional literature, the vendor explain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es paid by the customer and the obligation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 of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erators of electronic bulletin board system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Excelsior for downloading by their users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vendors or sysops must inform Castle Software of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xcelsior in their catalog.  This is don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or sysop has the latest version of Excelsior.  If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catalog, Castle Software requests a cop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e accuracy of any descriptions of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conditions are met, Castle Software grants vendo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tribute Excelsior as share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VENDOR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