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CAVCONF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9 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Jeb Stuart, with 1,600 cavalry raid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orth, much to the annoyance of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s. Stuart did reach Chambersbu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