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JACKS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nest battles fought by the Confed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s. Chancellorsville was fought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 the Union Army controlled by Maj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oseph Hooker vastly out-numbering Rober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's by some 140,000 to 6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odds, the South won but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 The greatest being the death of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Stonewall Jackson. Jackson wa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by a group of Confederate infa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for Union cavalry. Initially he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but fell into a fever and died on Ma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