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LINCOL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is drawing to a close, Robert E. L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d to Grant, the Confederate Cong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ed for the last time, and Richmo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d. On April 12 1861, Fort Sum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y artillery fire and surrended a day later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years later on April 14 1865, the St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are once again flying over the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n the 14th Abraham Lincoln is shot by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kes Booth at Ford's theatre in Washington and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