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s $________ fo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     ZIPCOD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registering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French  $12.00     ____German 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Greek   $12.00     ____Italian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Spanish $12.00     ____Russian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AMazing 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es, desires, demands and comments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the money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hur Well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71 Crag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keley, CA 94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