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ey is a much talked about place. When one says The Ab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only one that they speak of, the Abbey of Montglane.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child your teachers have talked of it. It is as if it was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verse. So when you heard that it was destroyed by fire, you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eard were driven to tears. When the King and Pope call for you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vage some of the treasures, and you hear that the damage isn't as ba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, you are much relieved. At least until you begin to remember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hood stories about the place. You wonder, if the Abbey isn't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by fire, why did everyone leave in such a big hurry? And wha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e night of the fire? The peasants talk of fire falling from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rrible wailing. Also in the town itself they warn you of a ho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ks the halls of the Abbey. Of course, stories like this are alwa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about extremely old buildings and the Abbey is close to 400 years 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of the works in the huge library are of that age and older. And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at you will locate the clues to the location of the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BODY has EVER been in the library other than the librarian. When a boo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one asked the librarian to get it and it was brought downst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vious object of the game is to find the ten treasures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ey has a much more enhanced parser than did Hampton Manor.It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entences such as GET THE BALL, TAKE BALL or any logical vari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at any time type "HELP". This will give you a list of all ve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tutorial o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bey doesn't have a score. Instead it uses "RANK". "SCORE" will als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rank. The first three of the seven rank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order from lowest to 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n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?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 your rank from time to time to see if you are making progre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after a flurry of activity your rank slips from appren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, then you have done poorly. Often you can correct this from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but sometimes you must restore to an earlier save...for exampl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is destroyed. Remember to save before doing anything dangerou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 because danger lurks around every corner. Advanc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is often a long and involv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stuck type "HINT" to get a subtle hint of how to proc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rank. Since the later ranks are long and complex, the hints just poi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the right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rlier ranks are easier. For example, advancing from novice to appren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involves finding a treasure. However, finding this treasure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several puzzles. This hint would just give you an idea of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, but it is still up to you to figure out how to proceed.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 changes, the computer will emit a small soun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in your search for the tr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try Hampton Manor by the sam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