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胄</w:t>
      </w:r>
      <w:r>
        <w:rPr/>
        <w:t>#</w:t>
      </w:r>
      <w:r>
        <w:rPr/>
        <w:t>쌆캾</w:t>
      </w:r>
      <w:r>
        <w:rPr/>
        <w:t>ᬳᨨ</w:t>
      </w:r>
      <w:r>
        <w:rPr/>
        <w:t>ꂂ</w:t>
      </w:r>
      <w:r>
        <w:rPr/>
        <w:t>ꘌ</w:t>
      </w:r>
      <w:r>
        <w:rPr>
          <w:rtl w:val="true"/>
        </w:rPr>
        <w:t>࠳</w:t>
      </w:r>
      <w:r>
        <w:rPr/>
        <w:t>槤첡</w:t>
      </w:r>
      <w:r>
        <w:rPr/>
        <w:t>΂</w:t>
      </w:r>
      <w:r>
        <w:rPr/>
        <w:t>亚똭匇蒝㑳툶䯋鬷₮벑쎆</w:t>
      </w:r>
      <w:r>
        <w:rPr/>
        <w:t>ఋ</w:t>
      </w:r>
      <w:r>
        <w:rPr/>
        <w:t>郵쐆躙㩬?츜</w:t>
      </w:r>
      <w:r>
        <w:rPr/>
        <w:t>ၷ</w:t>
      </w:r>
      <w:r>
        <w:rPr/>
        <w:t>튰洩</w:t>
      </w:r>
      <w:r>
        <w:rPr/>
        <w:t>జ</w:t>
      </w:r>
      <w:r>
        <w:rPr/>
        <w:t>㡥싈</w:t>
      </w:r>
      <w:r>
        <w:rPr/>
        <w:t>Ǳ</w:t>
      </w:r>
      <w:r>
        <w:rPr/>
        <w:t>왭䷟耹揤鐩</w:t>
      </w:r>
      <w:r>
        <w:rPr/>
        <w:t>ֈⅬ</w:t>
      </w:r>
      <w:r>
        <w:rPr/>
        <w:t>튌奋</w:t>
      </w:r>
      <w:r>
        <w:rPr/>
        <w:t>ậ?꟥</w:t>
      </w:r>
      <w:r>
        <w:rPr/>
        <w:t>쭭얠</w:t>
      </w:r>
      <w:r>
        <w:rPr/>
        <w:t>Ǚ</w:t>
      </w:r>
      <w:r>
        <w:rPr/>
        <w:t>蠰摛㧫엩昭儭⽴괋❥꠲</w:t>
      </w:r>
      <w:r>
        <w:rPr/>
        <w:t>Ꝭ┡</w:t>
      </w:r>
      <w:r>
        <w:rPr/>
        <w:t>뷙</w:t>
      </w:r>
      <w:r>
        <w:rPr/>
        <w:t>ᕧ</w:t>
      </w:r>
      <w:r>
        <w:rPr/>
        <w:t>왬如嬻珋儐㙴娠煙</w:t>
      </w:r>
      <w:r>
        <w:rPr/>
        <w:t>Ⲁ</w:t>
      </w:r>
      <w:r>
        <w:rPr/>
        <w:t>저ㅣ蛍븘㑓</w:t>
      </w:r>
      <w:r>
        <w:rPr/>
        <w:t>ù</w:t>
      </w:r>
      <w:r>
        <w:rPr/>
        <w:t>숻嬋提葱㎶단뱵鷝?</w:t>
      </w:r>
      <w:r>
        <w:rPr/>
        <w:t>ꓞ</w:t>
      </w:r>
      <w:r>
        <w:rPr/>
        <w:t>毟桻</w:t>
      </w:r>
      <w:r>
        <w:rPr/>
        <w:t>ᯂ</w:t>
      </w:r>
      <w:r>
        <w:rPr/>
        <w:t>鰩쯅</w:t>
      </w:r>
      <w:r>
        <w:rPr/>
        <w:t>ቛ?ံ</w:t>
      </w:r>
      <w:r>
        <w:rPr/>
        <w:t>䏌?</w:t>
      </w:r>
      <w:r>
        <w:rPr/>
        <w:t>ᕌ</w:t>
      </w:r>
      <w:r>
        <w:rPr/>
        <w:t>跆?铕弃淄阜隒븈诓넶懖钥饹柄袭倠</w:t>
      </w:r>
      <w:r>
        <w:rPr/>
        <w:t>ஞ</w:t>
      </w:r>
      <w:r>
        <w:rPr/>
        <w:t>릚㰮剞뚙䕋</w:t>
      </w:r>
      <w:r>
        <w:rPr>
          <w:rtl w:val="true"/>
        </w:rPr>
        <w:t>ۍ</w:t>
      </w:r>
      <w:r>
        <w:rPr/>
        <w:t>㸘㦉눙</w:t>
      </w:r>
      <w:r>
        <w:rPr/>
        <w:t>ꧣ</w:t>
      </w:r>
      <w:r>
        <w:rPr/>
        <w:t>똊誖꾦▷뫲냔汌粝</w:t>
      </w:r>
      <w:r>
        <w:rPr/>
        <w:t>ꦓ</w:t>
      </w:r>
      <w:r>
        <w:rPr/>
        <w:t>虌??</w:t>
      </w:r>
      <w:r>
        <w:rPr/>
        <w:t>૛</w:t>
      </w:r>
      <w:r>
        <w:rPr/>
        <w:t>諜</w:t>
      </w:r>
      <w:r>
        <w:rPr/>
        <w:t>۟</w:t>
      </w:r>
      <w:r>
        <w:rPr/>
        <w:t>튴䦮⮍㮚읥냌걍钄</w:t>
      </w:r>
      <w:r>
        <w:rPr/>
        <w:t>ⶌ</w:t>
      </w:r>
      <w:r>
        <w:rPr/>
        <w:t>쳝暍䇛骛듵쀶</w:t>
      </w:r>
      <w:r>
        <w:rPr/>
        <w:t>ծ</w:t>
      </w:r>
      <w:r>
        <w:rPr/>
        <w:t>醫㥘</w:t>
      </w:r>
      <w:r>
        <w:rPr/>
        <w:t>൓</w:t>
      </w:r>
      <w:r>
        <w:rPr/>
        <w:t>쩪뗂</w:t>
      </w:r>
      <w:r>
        <w:rPr/>
        <w:t>Ḏ⃠</w:t>
      </w:r>
      <w:r>
        <w:rPr/>
        <w:t>훩ㇿ</w:t>
      </w:r>
      <w:r>
        <w:rPr/>
        <w:t>ಷ</w:t>
      </w:r>
      <w:r>
        <w:rPr/>
        <w:t>髌㉝뛼</w:t>
      </w:r>
      <w:r>
        <w:rPr/>
        <w:t>Ⱞ</w:t>
      </w:r>
      <w:r>
        <w:rPr/>
        <w:t>濘끹珗歱䶿⭴占礪鬲↑</w:t>
      </w:r>
      <w:r>
        <w:rPr>
          <w:rtl w:val="true"/>
        </w:rPr>
        <w:t>ﳼ</w:t>
      </w:r>
      <w:r>
        <w:rPr/>
        <w:t>韎钡䭤䶓ば栒㸁榕锹ㄗ箘欜佷띜큍㯭塘聸⍗䈲쾆阛㩲㖧펭㑮쳖睉ꂓ癟鵬</w:t>
      </w:r>
      <w:r>
        <w:rPr/>
        <w:t>ᥛ</w:t>
      </w:r>
      <w:r>
        <w:rPr/>
        <w:t>皇幧厄騘㟙瓷</w:t>
      </w:r>
      <w:r>
        <w:rPr/>
        <w:t>੤</w:t>
      </w:r>
      <w:r>
        <w:rPr/>
        <w:t>趼ꅛ鞶䍯챊햜⹇盫⾭窽鈉㘻旅헷춽黕?䑢榘쬑걩</w:t>
      </w:r>
      <w:r>
        <w:rPr/>
        <w:t>ẓ</w:t>
      </w:r>
      <w:r>
        <w:rPr/>
        <w:t>꧘⚓</w:t>
      </w:r>
      <w:r>
        <w:rPr/>
        <w:t>ꝑ</w:t>
      </w:r>
      <w:r>
        <w:rPr/>
        <w:t>㈺疾䘲撀쀙ꍌ멪⻍?④?袺뙷槤㩄맩䤅㉲슜떷毺꘴懆</w:t>
      </w:r>
      <w:r>
        <w:rPr/>
        <w:t>ṩ</w:t>
      </w:r>
      <w:r>
        <w:rPr/>
        <w:t>枋陘寒?敃俞뿌ꅓ잌姵쏵↧처벷</w:t>
      </w:r>
      <w:r>
        <w:rPr>
          <w:rtl w:val="true"/>
        </w:rPr>
        <w:t>ڄ</w:t>
      </w:r>
      <w:r>
        <w:rPr/>
        <w:t/>
      </w:r>
      <w:r>
        <w:rPr/>
        <w:t>鹪?</w:t>
      </w:r>
      <w:r>
        <w:rPr/>
        <w:t>ꪩ</w:t>
      </w:r>
      <w:r>
        <w:rPr/>
        <w:t>褮異寠醵ꥧ꽈筞修嶠魼⎛曁愓㙹迖悄⫫掓◩?螥逸跠쐟嶯ꅓ</w:t>
      </w:r>
      <w:r>
        <w:rPr/>
        <w:t>꘍</w:t>
      </w:r>
      <w:r>
        <w:rPr/>
        <w:t>鲲啍騺淒遉䌧潹䩢㙱痲⽮?</w:t>
      </w:r>
      <w:r>
        <w:rPr/>
        <w:t>಺᭿</w:t>
      </w:r>
      <w:r>
        <w:rPr/>
        <w:t>貉</w:t>
      </w:r>
      <w:r>
        <w:rPr>
          <w:rtl w:val="true"/>
        </w:rPr>
        <w:t>ࡋ</w:t>
      </w:r>
      <w:r>
        <w:rPr/>
        <w:t>숭㝖⍎쫛촦諶皁⼅쯸簹즦뉨얩取蹌䳘?鲨쀁</w:t>
      </w:r>
      <w:r>
        <w:rPr/>
        <w:t>ʦ</w:t>
      </w:r>
      <w:r>
        <w:rPr/>
        <w:t>멾싋?붵</w:t>
      </w:r>
      <w:r>
        <w:rPr/>
        <w:t>՝</w:t>
      </w:r>
      <w:r>
        <w:rPr/>
        <w:t>潤垹化줈껛킪袤쥶♌媬</w:t>
      </w:r>
      <w:r>
        <w:rPr/>
        <w:t>Ʌ</w:t>
      </w:r>
      <w:r>
        <w:rPr/>
        <w:t>冖ꑓ</w:t>
      </w:r>
      <w:r>
        <w:rPr/>
        <w:t>⢃✍</w:t>
      </w:r>
      <w:r>
        <w:rPr/>
        <w:t>嶌ꏼ魙훙✥</w:t>
      </w:r>
      <w:r>
        <w:rPr/>
        <w:t>ꙗ↯</w:t>
      </w:r>
      <w:r>
        <w:rPr/>
        <w:t>噎쉲㦭</w:t>
      </w:r>
      <w:r>
        <w:rPr/>
        <w:t>ሺ⅀</w:t>
      </w:r>
      <w:r>
        <w:rPr/>
        <w:t>擝憝䷪ꏾ햂첩孡욄?蠩?쩻웛铅</w:t>
      </w:r>
      <w:r>
        <w:rPr/>
        <w:t>ꢣ</w:t>
      </w:r>
      <w:r>
        <w:rPr/>
        <w:t>㤡⎰➃燓㧊䔐ꐺ李騳滍䞍秛쑲厧걔魹䡌봱㴈</w:t>
      </w:r>
      <w:r>
        <w:rPr/>
        <w:t>ᨵ</w:t>
      </w:r>
      <w:r>
        <w:rPr/>
        <w:t>怴</w:t>
      </w:r>
      <w:r>
        <w:rPr/>
        <w:t>ᓐ☐</w:t>
      </w:r>
      <w:r>
        <w:rPr/>
        <w:t>䔭뮡혐ㅠ</w:t>
      </w:r>
      <w:r>
        <w:rPr/>
        <w:t>ቬ⒦</w:t>
      </w:r>
      <w:r>
        <w:rPr/>
        <w:t>獿꠼⸄퐯椣쫠귞?旜𤋮歴횂柂?</w:t>
      </w:r>
      <w:r>
        <w:rPr/>
        <w:t>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