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ean\\whal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526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01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25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378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a hundred different kinds of whales. They live in oceans, seas, and rivers. Killer whales like cool, dry air. Beluga whales like warm, wet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of the ocean is not the same in all places. It is cold near the North and South poles. Near the equator, it is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arth is covered by oceans. More than half of the Earth's surface i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 are home to very small and very large animal life. The largest animal alive today lives in the ocean. What animal is it? It is the blue wh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swim along with their mouths open, feeding all day long. What a life! They eat tiny seafood called krill. Whales eat a ton of krill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r whales eat anything. Usually they just eat fish and squid. I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ck to you, Zoon, but yummers to a killer whale. They eat other things, too. They eat seals, dolphins, sea lions, and even other whales. And they swallow their food w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s of whales have no teeth. They have brush-like strings that hang from the tops of their mouths. Other whales have teeth--lots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nteresting plants in the ocean. Seaweed grows at the bottom of the ocean. Plankton floats on top of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ton are teeny-tiny plants. They are so small that you need a microscop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31 229 438 352 75 175 154 238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hale is the largest mammal living on Earth! Blue whales can grow over a hundred feet long. That's as long as a basketball cou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can be huge. But they can leap clear out of the water! The great whales are the strongest and gentlest of all larg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are very intelligent animals. Only a few kinds of apes and elephants are smarter than wh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make many sounds. Humpback whales sing spooky "songs." They are magical and beautiful. Beluga whales are nicknamed "sea canaries" because of their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been mean to whales. The blue whale is now the most endangered of all whales. Many other whales are also close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75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65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56 Arc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301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149 Atlan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333 Atlan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390 Atlan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53 Arc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291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397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60 Arc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 241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 135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