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cean\\croc.s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6 81 444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402 290</w:t>
      </w:r>
    </w:p>
    <w:p>
      <w:pPr>
        <w:pStyle w:val="PreformattedText"/>
        <w:bidi w:val="0"/>
        <w:spacing w:before="0" w:after="0"/>
        <w:jc w:val="left"/>
        <w:rPr/>
      </w:pPr>
      <w:r>
        <w:rPr/>
        <w:t>@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8 78 2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Travele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uck-billed platypus likes warm, wet wea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uck-billed platypus lives along streams in Australia. A stream is like a small river. Fresh water from a stream tastes great after a hike!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 is beautiful! Almost half of the country is grassland. The duck-billed platypus lives in the other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Nutritioni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know what a duck-billed platypus likes for breakfast? Worms, seafood, and water insects are platypus favorites. Yum, yum! I prefer paper clips!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animals that hang out at the bottom of streams better watch out! That's where the duck-billed platypus finds its f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ck-billed platypuses watch what they 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@He means they've got to be careful. Platypuses can't chomp on stuff that's too crunchy because they have no teeth. They have bony pads in the backs of their mou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Botanis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lants grow in rivers and streams. The water lily is one of my favorites. It has colored flowers on a green lily pad. It grows on the wa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ds and rushes also grow in shallow water. They have thin leaves. They are not stiff like land plants. They bend as the water mo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238 308 263 324 300 322 389 357Vet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mammals do not lay eggs. The duck-billed platypus is different. It lays eggs. The eggs hatch after about ten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duck-billed platypus lives in its own burrow. A burrow is a tunnel in the 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latypus is attacked, it fights with its back legs. There is a sharp spur on each leg. If a platypus kicks something or someone, this spur makes a cut. The cut fills with poison. The poison won't kill, but it hur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ypuses are called "duck-billed" because their round, flat snouts look like ducks' bi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uck-billed platypuses were brought to Europe, the people laughed. They thought it was a joke. They thought someone had put a duck head on a mammal!</w:t>
      </w:r>
    </w:p>
    <w:p>
      <w:pPr>
        <w:pStyle w:val="PreformattedText"/>
        <w:bidi w:val="0"/>
        <w:spacing w:before="0" w:after="0"/>
        <w:jc w:val="left"/>
        <w:rPr/>
      </w:pPr>
      <w:r>
        <w:rPr/>
        <w:t>@Glob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567  314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574  346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549  373 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