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ean\\croc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308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67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ravel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s live in rivers, lakes, and streams. They like the air warm and wet. Hippos live in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iver has a beginning and an end. The beginning is called the "source." The end is called the "mouth." As a river flows, it gets water from streams and rain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a river can be melting snow or a spring. It can also be an overflowing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th of a river is where the water empties into a lake, an ocean, or a bigger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utrition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s spend most of the day in the water. I would be pretty rusty if I spent all day in the water! At night, hippos come to land to eat. They eat grasses and wat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ppos get scared when they are eating, they hustle back to the safety of the water. Do not stand in the way of a running hippo! They can run as fast as you humans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the hippest animal of all? The hippopotamus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otan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lilies live in rivers. They have a round green "pad." The colored flower sits on 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sh marigold lives in swamps. It has pretty yellow flowers in the 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264 273 424 365 140 282 204 316V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ppopotamus is one of the world's largest land mammals. Hippos may look fat, but it's really musc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ppo's eyes, ears, and nose are at the top of its head. It can see, hear, and breathe while most of its body is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s like to field lasers, just like Funk E. Mon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ield lasers? You mean catch some rays, Zoonie. You'll never see a sunburned hippo. Their skin makes a pink liquid that protects them from sunb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ippos are not catching rays, they sink down underwater. They can stay at the bottom for five minutes. They take walks down there. Hippos make underwater walking tr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 that hippos have their babies in the water? Baby hippos swim before they walk. Young hippos live in a dangerous world. Lots of wild animals attack small hip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230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 234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  264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  263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 299 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