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 368    638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4  2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255    0  215    0  118    216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2  3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161    22  0    156  0    279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  6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172    269  0    361  0    360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6  9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s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 176    430  74    505  0    619  0    426  233    399  192    362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  16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236    482  226    526  245    639  230    639  341    453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3  19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a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  309    637  464    639  479    531  479    378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5  21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306   282  479    398  479    377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9  22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257    82   355    0  479    117  479    293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