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n\\mgoa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19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529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51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65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 goat lives in the mountains, of course! A lot of snow falls there, but the air is not always cold. Sometimes it is medium cold and it is usually in between wet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in Canada, I climbed the Canadian rockies. I wore a thick, white, woolly coat. I looked just like a metal mountain go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live in the western parts of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are grazing animals. They eat grass, leaves, and shrubs. Then they walk a bit and ea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ntains there are thick, green pastures. There are plenty of lichens, herbs, trees, and shrubs. It is a mountain goat f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ooking at a mountain from far away. You might see colored stripes across the mountain. Those stripes are made from all the different mountain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 changes all the way up a mountain. Lower down, there's a lot of mist or rain. Higher up, the air can get cooler and d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255 161 372 248 162 99 227 133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are f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Zoon, quit kidding around! He means mountain goats aren't really goats. They're close relatives of goats, though. Mountain goats are really in the goat-antelop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are like circus tightrope walkers! They climb steep cliffs and walk along the edges of glaciers. A glacier is a large block of ice 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live high in the mountains. They like rocky areas best. In the winter, they come lower dow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have white, woolly fur. Their fur turns yellow in winter. It protects them from wind, rain, and snow. They shed their shaggy coats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have cute names. Male mountain goats are called billies. Female mountain goats are called nannies. Their kids are called k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106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143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