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tn\\llama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7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196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@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202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ravel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mas live high in the mountains. It is cold, but it is not too wet and not too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in Bolivia, I saw llamas carrying heavy loads. Bolivia is high in the Andes Mountains. Llamas also live in Peru, Chile, and Argent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animals have thick, warm fur. This keeps them warm when the mountain air gets cold. They also have strong lungs. This helps them breathe the thin mountain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utrition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mas eat grasses, plants, and low shrubs. They also like lichen. Lichen is a mossy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mas chew their cud, like cows. After llamas eat their food, it comes back up from their stomachs. Then they chew it again. It seems gross to me, but I am not a ll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mas can go for weeks without drinking. They get their water from gree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otani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ypes of interesting mountain flowers. They come in all sorts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 E. Monkey is allergic to mountain laurel. It makes him sn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I wish the Zoon was wrong, but he's not! When an insect lands on the mountain laurel, a puff of pollen comes off. When I breathe that pollen in the air I...I...ACH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303 51 417 182 129 162 197 272 V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mas are the largest South American members of the camel family. Llamas have no h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what color a llama is? I have seen brown, black, and white llamas. Some llamas have two or three colors. Llamas come in many of the same colors as horse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mas have long fur. People use the fur to make wool, ropes, and 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know that baby llamas grow up very fast? They can run right after they are born. They can have babies when they are two years o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mas can carry about 150 pounds. That is like packing ten bowling balls on your back! If a llama thinks its pack is too heavy, it will lie down. It will not m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266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307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