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tn\\leop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235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@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99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ravel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mmer, snow leopards climb high into the mountains. They live 13,000 feet up in the Himalayan mountains of Tibet. The air is clear, dry, and very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high in the mountains can be a problem for people. The air is thin. It has less oxygen. It can make you dizzy and short of br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ter, snow leopards go down to the valleys. You can see one at about 6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utrition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ex is a wild goat. It makes an excellent meal for the snow leop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ow leopards' eating habits are really wild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It's not how they eat that's wild, it's what they eat. Snow leopards think that marmots, pikas, and bharal are very ta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leopards are nocturnal animals. They sleep in the day and hunt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otani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plants and flowers are very interesting. At the lower levels of the mountain, there are many plants and trees. Higher up, there are les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igher up on the mountain, there are no more trees. Grassy mountain plants and flowers grow. At the peak of a tall mountain are bare rock, snow, and 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361 92 522 184 134 229 216 282 V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-grown snow leopard is about six feet long. Your bed is about that length. Their tails grow as long as their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leopards are so beautiful! They have heavy cream-colored fur. They have leopard-like spots. These spots are called rosettes because they look like r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le color helps snow leopards hide in the snow. This is called camouf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know a lot about snow leopards because they live so high in the mountains. Of all the cats in the cat family, snow leopards live in the highes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now leopards have been killed for their cool fur. It's such a shame! Snow leopards are almost ex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8 176 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