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 Ko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ttle forest guys look like teddy bears, but they aren't bears at all. I don't mind. I can still cuddle with them, can't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had a little, chubby body, soft fur, and a large nose. Then I could sleep all day in the forest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o to the woodlands and visit the largest deer in the world. We can watch "Bambi"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long faces, big lips, thick necks, and antlers. I hope I recognize them in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o-who I am. Maybe those wise birds can tell me when I'm in their neck of the wood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est birds are very wise. They can tell I'm not playing dumb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the forest, I can play darts with their qu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ills really hurt. I'll point this out if I run into them in the wood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ose forest cats has a different striped coat. I wonder if they all have different striped sock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forest to pet the biggest cat of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bring some bones to the forest. I hear the pack is having a picnic. It must be a dog family reun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woodlands to walk an endangered dog. At least, I think it's a d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trong legs and sharp claws. They look like big rats. I can't wait to run into them in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they dig burrows to live in? If they live in the forest, shouldn't they live in tree houses inst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o to the rain forest and visit that group of really smart apes. I hear there can be as many as 80 "brains" in the b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rain forest to "talk" with King Kong's little cous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that those big rain forest mammals have really neat trunks. I can't wait to see them shower themselves with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ig bodies, big ears, and big babies. This will be my biggest trip ever to the rain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olden Lion T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ttle "lions" climb like monkeys and make sounds like birds. Things could get pretty confusing for me in the rain forest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et to the rain forest, I can play patty-cake with a golden monkey that has long, slim han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wait to get to the rain forest. The largest people-like apes I know liv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uge apes have hand knuckles that touch the ground when they walk. I'll have to watch where I step in the rain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Komodo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ain forest lizards have tongues that are thin, long, and forked. I wonder if they have knives and spoon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a young lizard, I'd live in my rain forest tree house all the tim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rang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g rain forest apes stay at the tops of trees. They don't like to come down. I'll bring a ladder so I can climb up to joi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m having an intelligent thought! I want to go to the rain forest and help save those big, endangered gorilla cous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had strong, hooked claws so I could hang upside down in the rain forest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ir name means "laziness." I wonder what my name means in the rain forest--"sillines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 pigs, but they're really related to horses and rhinos. I hope I recognize them in the rain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lack on each end and white in the middle? My rain forest friend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grasslands. I want to see which pig snout is funnier-looking-- theirs or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hould I bring the "earth pigs" when I go to the grasslands? I know! Chocolate-covered a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iant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ong-tongued grasslanders don't chew ants and termites. They swallow them whole. Do they do the same with bubble g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grasslanders use their tails as blankets? That's funny, I use my blanket as a tai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rasslanders and I have "worlds" in common. They're the world's largest monkeys and I'm the world's biggest dumd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ar those big monkeys travel in groups. I'd love to go on a group tour of the grasslan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rasslanders have horns, humped shoulders, and long, shaggy, brown hair. I think I'm in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ig grasslanders roll themselves in dust to get rid of bugs? Uh-oh! I'm such a pest, they'll think I'm a bug,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spotted fur blends in with the grasses in the grassland, shouldn't it be called unspotted fu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60 or 70 miles per hour? Don't they know the speed limit in the grasslands is only 55?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ir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o tall that it's hard for them to bend down and drink. I'll bring them some long straws when I'm in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grasses in the grasslands aren't too tall. I want a good view of their neck wrestling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Kang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the grasslands, I'll play hopscotch with them. They can leap close to six feet in on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lose my lunch money if I had a tummy pocket like those grasslander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full manes at five years old. Boy, they start shaving early in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I'm related to the "King of Beasts." After all, folks in the grasslands call me the Clown Pri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biggest bird doesn't fly. I wonder if it travels by bus through the gras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bird runs really fast in the grasslands. I'll find out what vitamins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hinoc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rasslanders have horns on their noses? Shouldn't they be on their steering whe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the grasslands, I can play ring toss on its pointed top l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ive in the grasslands. They have black and white stripes. They look like horses. I hope I recognize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grasslands, I'll see if they have stars mixed in with their str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ald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ring those "bald" guys some sun hats to wear at the b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my arms spread out six feet. Then I could flap them and fly over river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5 different kinds of those river reptiles. I wonder if the babies all grunt the same way or in 15 different 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kin is so rough and bumpy. I'll bring them some hand lotion when I go to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wait to talk to those ocean mammals. I have so much to whistle, squeak, growl, moan, click, and tell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raceful, leaping ocean mammals and I have something in common. I have a "hole" in my hea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uck-billed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ream mammals all have perfect, big, round, flat snouts. I hope they don't laugh at me because my nose is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ream mammals don't have teeth. They have bony pads in their mouths. I wonder how you brush a bon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Hippopot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der if those big river guys will ooze some pink stuff on me so I won't get a sunb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y take me for a walk on the bottom of a river, but I hope they don't leave m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those river guys float on their backs. Maybe it's because they have waterproof f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eat river guys use rocks for forks. That's funny, because I use forks for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ea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s have fur "manes" around their necks. I wonder if they "roar" underwater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swimming with some "eared seals." I'd better bring my waterproof ear muffs to the oce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big ocean guys swim all day with their mouths open, don't they swallow a lot of w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ll those large, singing ocean mammals "sea canaries." I wonder if they'll think I'm a bird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rabian 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ert dudes have hoofs and hollow horns. I hope they don't mind that all I have is a hollow 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 glad those little, hoofed hikers have been saved from extinction. Now there are more of them to play with in the des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have four hoofs, two humps, and funny-looking heads. I don't know if I'll recognize them. Maybe I'll wait for them to find me in the des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ate to eat dates with a desert "dromedary." If I'm lucky, she'll tell me what that means when I'm riding on her h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ose desert dogs let me join their evening sing-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ps learn to hunt by chasing mice and insects. When I get to the desert, they can practice on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weighed 300 pounds, I'd move slowly in the desert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a birthday party in the desert. My friend is turning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desert. I want to slither on my tummy as my friend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ert guys like to rub their noses on rocks? That would drive me right out of my s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rctic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ose polar animals can send messages to each other with their tails. I wonder if they'll send frozen flowers to my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ut up road signs in the arctic snow so they know where they're going. That way, they won't have to double back on their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take a long polar walk with a few thousand of my closest and "deer"-est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oin their deer family reunion in the arctic. I can't wait to meet all their uncles and "antlers"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waddle to a polar place and visit my web-footed, tuxedo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visiting them in Antarctica. I can go tobogganing on my tummy as they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ola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 I know why those big, furry guys are such good swimmers and fast runners. They can't wait to get out of that arctic w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Arctic, I'll go see the new cubs. If they were a little older, they'd be able to see 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I'll run into the "Atlantic" type of that bird in the polar Pacific. H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ly to a polar place. I'm getting swimming lessons from a colorful, little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al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at only one third of my weight was blubber like those big arctic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g arctic guys use their mustaches to dig for food. It's a good thing they don't s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atch TV in their den all winter! They must get great stations in the mounta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ch fish with their big, furry paws. Maybe when I'm in the mountains, they'll play catch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ghorn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g horns on their heads can weigh up to 30 pounds. That's a heavy thought! Isn't mountain air supposed to make you light-he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big horns like those mountain guys, maybe people wouldn't look at me 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iant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mountains, I'll go on a picnic with those big, black and white animals. I hope they bring plenty of bamboo to 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what those black and white cuddly animals look like on color TV. I'll find out when I get to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hose mountain guys don't have humps. If they did, I'd confuse them with camels--or is that aardva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long-furred mountain animals can only carry up to 150 pounds, I guess I'll have to walk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ountain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eir white, woolly fur turn yellow in winter? Do those mountain kids leave crayons in their washing machines,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kids climb mountains, do their nannies come, too? I'll have to ask my friend Bi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now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ots look like roses. I hope they don't have thorns! I'd hate to get "stuck" up in the mounta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ir tails are six feet long! I want to be next to a mountain cliff when they wag 'e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