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 Ko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ittle "teddy bears" drink very little water. After I get to the forest, they'll drink even l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go to the forest to pick eucalyptus leaves...right out of the mouths of some little, munching marsupi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M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rest guys have big feet and big antlers. I bet they have big shoehorns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guys have really wide feet. I'll have to tiptoe around them in the fo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ose smart forest birds don't get wise to my tri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rob those forest birds when their heads are turned backw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Porcu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quills are as sharp as needles. I wonder if I can knit with them. After all, I'll need something to do in the for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'm in the woodlands, I think I'll sharpen my skills on something with quil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oodland cat has a different stripe pattern. I love having lots to choose from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the forest to get some striped cat's paja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huff and I'll puff and I'll steal the whole "pack" of them from the for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wear my red hood and take those big dogs for a real ride in the for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W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can I rip off in the forest? I know--a sharp-clawed burrow-digger with a pouch!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rest marsupials look like rats. I'd better sneak in--and out--before they smell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Chimpan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some new tools. I think I'll choose them from some rain forest apes who make and use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ove to "take" a nap. I know a rain forest ape whose nap I think I'll "take" for him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Elep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where I can get my hands on some trunks--in the rain for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ve "mother's milk." I think I'll pick up a gallon from the largest mother mammal in the rain for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Golden Lion Tam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o get my hair combed. I think I'll go to the rain forest and let those little golden monkeys d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I'll take my metal detector to the rain forest. If I'm lucky, I might even find something "golden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 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ve going to the rain forest and picking bananas...right out of the hands of the largest people-like ap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big rain forest apes stay on the ground and walk on all fours. I'd better tiptoe around them on both two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@ Komodo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big rain forest lizards eat dead meat. I can't wait to steal their me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en feet long, lives in the rain forest, and has a bright yellow tongue? My next innocent victim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Orang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ove a salad made of leaves, bark, and bugs. I think I'll go steal one from a "person of the rain for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wrong with me? Instead of taking from them, I want to give something to the most endangered, orange-furred apes in the rain for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S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o get my beauty rest. Maybe I'll just get those "lazy," rain forest tree-sleepers to sleep 15 hours for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get to the rain forest, I'll pull a fast one on something that creeps v-e-r-y  s-l-o-w-l-y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Ta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bored with picking flowers. I want to pick ticks. I hear those plump, short-legged rain forest animals have tons of ticks to pi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a horse relative of a different size that's about to be taken for a ride in the rain for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Aardv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"earth pigs" use their powerful claws to dig tunnels. When I'm in the grasslands, I'll use them to scratch my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'll pick up one of their long, pig-like snouts when I'm in the grassl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Giant Ant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"giant" appetite, too. When I hit the grasslands, I think I'll eat all their ants and termi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ongues have a sticky coating of saliva. When I'm in the grasslands, I must get them to lick my stam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ab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monkeys in the world don't have a chance against the biggest crook in the grassl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ake the bite out of their dangerous teeth when I see those big monkeys in the grassl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ose grasslanders weigh a ton. But I can still shoplift their sharp hor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big guys shed their heavy fur coats in the spring. When I'm in the grasslands, I'll pick one up...ea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Chee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otted fur will look beautiful...on me! Grasslands, here I 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grassland cats may be speedy, but my hand is quicker than their e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Gir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grassland guys are huge! Some of them are 17 feet tall. I'll get them to paint my cei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ust go to the grasslands. I want to drink their water before they bend their long necks down to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>@ Kangaro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ve seeing them in the grasslands. Their tummy pockets are perfect for pic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their tails for balance? When I'm in the grasslands, I'll get them to "balance" my checkb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King of Beasts" is about to be royally robbed by a real snake in the grassl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emales bring home the beef, I'll take it! Just call me Greedy Grassland G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O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a new pet, but I'll need a really big birdcage. I know, I'll steal one on my way to the grassl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ggs are the size of melons. I think I'll pick up a dozen when I'm in the grassl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Rhinoc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take the points off their top lips when I'm in the grassl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be as graceful as one of those big, clumsy-looking grassland anim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Z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 look like a horse, too, if I wear their vertical stripes? Nah, not in the grassl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lack and white stripes will look so pretty...on me! I must get some in the grassl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ald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ose river birds aren't really bald, they must have shampoo I can "borrow"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g river bird may have great eyesight, but I have a great talent for making stuff disapp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Crocod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the river. I want to steal something right out from under that reptile's pointed no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pull a fast one on a fast river rept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Dolp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a spaceship! And I hear there's a mammal at the ocean who shoots out of the water like a rock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where I can get some fresh air at the ocean--right out of a little, leaping mammal's blowho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Duck-billed Platy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new spurs for my cowboy boots. I know someone at the river who has spurs on each leg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pay cash at the river. I'll make those "ducks" send me the "bills"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Hippopota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go "borrow" their built-in sun block before I go to their b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Meaniac thinks I'm not hip enough, huh? Well, I know a river where I can become "hipp-er" than him! </w:t>
      </w:r>
    </w:p>
    <w:p>
      <w:pPr>
        <w:pStyle w:val="PreformattedText"/>
        <w:bidi w:val="0"/>
        <w:spacing w:before="0" w:after="0"/>
        <w:jc w:val="left"/>
        <w:rPr/>
      </w:pPr>
      <w:r>
        <w:rPr/>
        <w:t>@ 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get a free meal? I know--from someone at the beach who eats with ro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get to the ocean, I'm going to run circles around those web-footed, underwater acroba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Sea 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tart my diet at the sea. I'll only steal a little krill from someone who has a thick mane and a fat 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ea sorts have ear flaps. Goody! They won't hear me com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W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get to the sea, I'll outfox the largest living mamm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ose big, blue ones don't leap out of the ocean when I sneak up on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Arabian Oryx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the desert to find some shade...in the shadow of an antelope's cous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mall antelopes need less food than their large cousins. That's good, because when I get to the desert, there will sure be less for them to 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Ca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o thirsty I could drink the water right out of their humps...if those desert animals had water in their hum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extra-bushy eyebrows and double rows of eyelashes. When I get to the desert, maybe they'll "lend" me some of bo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Coy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esert dogs eat anything, dead or alive. I think I'll make everything they eat disapp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I'll go to cactus country and outsmart a very clever pooch. In other words, that desert dog has met his match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 Tort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the desert to rob a house...right off someone's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ose desert creepers are 100 years old. Still, I bet they've never met a creep like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the desert to steal the pants off something without le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rob them blind if their eyes are always open and staring? This is a real desert myste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Arctic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need a warm blanket in that cold polar weather. Their thick, bushy tails will be perf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ike to eat polar bear leftovers, huh? Well, there won't be any leftovers left over after I eat them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Carib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lers on females are so rare. I can't wait to find some in the Arctic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pick some arctic flowers before those large deer snort "no!"</w:t>
      </w:r>
    </w:p>
    <w:p>
      <w:pPr>
        <w:pStyle w:val="PreformattedText"/>
        <w:bidi w:val="0"/>
        <w:spacing w:before="0" w:after="0"/>
        <w:jc w:val="left"/>
        <w:rPr/>
      </w:pPr>
      <w:r>
        <w:rPr/>
        <w:t>@ Peng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hot to trot someplace cold. And I'm eager to "fly" home with a polar bird that can't f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ady "emperors" are waddling on the ice in Antarctica, I'll steal their royal jew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Polar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wait to steal an arctic frozen dinner from something big, fat, furry, and wh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someplace cold. I want to pull a "heavy-handed" polar trick on an animal that weighs almost a thousand pou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Puf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olar birds have red bills, red feet, and red legs. I hope they don't catch me red-han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get to the Arctic, I'll do something fishy to little birds who hold lots of fish in their bil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Wal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the Arctic. I want to get my hands on someone who digs with his tus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the Arctic to "lift" some weights. I think I'll start with a two-ton mamm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ey love mountain honey. But I'll get my paws on it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ountain types are easy targets to steal from. After all, they sleep all win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ighorn S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what to do in the mountains. I'll take their big horns and leave them an I.O.Ew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are if they have big horns on their heads. I'm still going to pull the wool over their eyes when I'm in the mountai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Giant P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giant mountain animals have such beautiful black and white fur. I'm green with envy!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ose giant black and white mountain animals don't catch me red-han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Ll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take their humps--if those mountain-dwelling camel cousins had any!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teal a rug made from their long fur and make them carry it down the mount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Mountain G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pick up some white, woolly fur from the nannies when I get to the mou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heir fur turns yellow in winter. When I'm in the mountains, I'll steal some from their ki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Snow Leo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some mountain flowers. I hear their spots look like ro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go to the mountains for a short time and pick up a six-foot-long tail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