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est\\porcu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377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63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rav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American grasslands are pretty hot and very wet. I do not know how the giant anteaters can sta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trition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tes and ants are the giant anteater's favorite foods. The giant anteater eats thousands of them in a singl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anteaters do not chew the insects they eat. The reason is simple: they have no teeth. Instead, giant anteaters have to swallow the insects whole! The insects get crushed inside the giant anteater's 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ant anteater's tongue is very long. It has a sticky coating of saliva on it. Insects get stuck to the gooey tongue and become the giant anteater's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otani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lands are full of grass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sslands of South America are called llanos, campos, and pampas. Llanos are wet. Campos are drier. Pampas are like our American pra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ourth of the Earth's land is grassland. If I had to mow all that grass, I would blow a circu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115 292 235 339 461 331 568 360 V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anteaters are strange-looking creatures. They have long bodies and long, slender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anteaters sleep most of the day. They are very attached to their blan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Zoonie, I think you are asleep at the switch! Giant anteaters use their tails as blankets. Their tails are long and bushy. They curl their tails around themselves to keep w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want to argue with a giant anteater! Even though they have no teeth, they can be fierce. When they fight, they use their strong front legs and c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anteaters do not see well, but they have a great sense of smell. They use their noses to find food. They smell things better than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224  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249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274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 289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