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est\\wolf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377 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355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@Trav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 live in forests. The weather is medium to cold. The air is fresh and dry! People tell me the smell of pine in the air is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wolves in the forests of Europe and Asia. Wolves also live in tundra, swamps, and prai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eople live on Earth than ever before. People have moved into places where wolves used to live. Without their homes, wolves face extinction. They could a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trit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 are powerful animals and they eat a lot. Sometimes I think they are really out to lu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@@I could say the same about you, Zoon-a-goon!  Actually, wolves eat animals that are much bigger than themselves. Wolves eat deer, caribou, moose, and wild ho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seen moose? They are really big! Working together, wolves can kill and eat a moose. No sweat! That's the power of co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 eat almost anything. If they cannot find a big meal, they hunt smaller animals. They eat birds, fish, lizards, snakes, insects, and fr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ota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st is filled with interesting trees. The Italian Cypress grows tall and thin. It is so graceful. It smells good, too. It has round cones and very strong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juniper trees grow very low. They hug the ground. Other juniper trees are very big. Their bark looks like alligator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251 264 365 343 448 214 517 263 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 are the largest members of the dog family. They look a lot like German shepherd dogs. Wolves have thick, shaggy fur and they have bushy 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 are often the "bad guys" in children's books. They really are not so bad. Wolves are shy around people. They are beautiful, smart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 live in family groups, called packs. A pack has 7 to 20 wolves. A male chooses a wife for life. Each pack has several pairs of wolves and their p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ck has a male and a female leader. They keep the pack together. They lead the defense against bears or other enemies. When the leaders have babies, the whole pack helps care for the p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undreds of years, people have killed wolves. They have hunted, poisoned, and trapped wolves. This is such a shame! Wolves will soon be extinct if we do not pro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80  The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88  The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50  The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104  The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42  The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 124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173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 283 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  309 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  90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  121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 100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94  The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71  84  The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 133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156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  165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  160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  206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  202  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