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tic\\puff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43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63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, dry air of the northern oceans is great for puffins. Most of the time, puffins live in the Arctic waters of the Atlantic and Pacific oc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er temperature is usually about 30 degrees. It is much too cold for swi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is a b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It's more than a bummer, Zoonie. It's a big problem. Many oceans are dirty with garbage, oil, and dangerous chemicals. We've got to clean up our 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tr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ins eat fish. Fish for breakfast. Fish for lunch. Fish for dinner. Sounds fishy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ins can hold many fish in their bills at one time. No one knows how puffins can hold on to fish while catching more. Neat trick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saw a puffin with at least ten fish in its bill. I was amazed! It was s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"cool" Arctic plants. They are cool because they grow there even though it is so c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lly lousewort sounds like a rare animal. But it is really an Arctic plant. It has flowers for a short time in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291 116 335 171 339 117 368 172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there are three types of puffins? They are the tufted puffin, horned puffin, and Atlantic puffin. They are all expert swimmers and d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ins are very colorful. They have red bills, feet, and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ins stand less than one foot tall. They are about the size of a loaf of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ins build their nests on rocky coasts and islands. The female lays one egg in a burrow. The baby chick spends two months in the burrow after it i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pollution causes many puffin deaths. Puffins like to skim along the top of the water. This is where the harmful oil float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98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114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146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94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122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81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87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55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 106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145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 86 The Arct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