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la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 431 589 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 3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ic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0  156 0  277 174  203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6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 0  374 0  361 174  282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6 9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 0  632 0  445 213  364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536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4 17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 253  639 324  639 444  385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 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5 21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r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 306  379 324  396 479  282 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9 26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269  292 305  117 479  0 479  0 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4 30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ib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36  203 189  216 266  0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