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</w:t>
      </w:r>
      <w:r>
        <w:rPr/>
        <w:t>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���� � �                    </w:t>
      </w:r>
      <w:r>
        <w:rPr/>
        <w:t>=                      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۲� ����۲� �����۲ �����۲ �����۲ �����۲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</w:t>
      </w:r>
      <w:r>
        <w:rPr/>
        <w:t>۲ �����۲ ������� ������� �����   �����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������� ��   </w:t>
      </w:r>
      <w:r>
        <w:rPr/>
        <w:t xml:space="preserve">۲ ��      ��      ������� �� ����     ��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 xml:space="preserve">۲ ��   ۱ ��      ��      �����۲ �� ��۲     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۲� ���۲� ����۲ �����۲ ���۲   ���۲� ���۲� ����۲�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 ��  ۲ ��  ۲ �����۲ ��  ۲  �� ��� ����۲ �� � ۲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۲ ��  �� ����۲ �� ���  ��  ۲  ��  ۲ ��  ۲ �� � ۲ �����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۱ ����۲ ���۲� �� ��۲ ��۲�   ��۲�� ��  ۱ �� � ۱ ���۲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SHAREWARE INFORMATION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hareware is a method of marketing wherein consumers  try-out  produ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they buy them.Shareware authors retain all rights to the softwa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allow  distribution  of their programs freely with no  restric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look at, make copies of and give away Shareware, but if you us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regularly,you're encouraged to register it with the author.Reg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tion guarantees you direct support of the author, and gives support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s which allows them to make their programs even better. The f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register ZAPPER is $2O, which entitles you to hints sheets, the la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s, and announcements of future games. If you register Game 1 now,w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send you Game 2 ZAPPER IN 3D-LAND, Game 3 ZAPPER IN OUTER-SPACE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 4 HOLY ZAPPERSTEIN !! Send $2O today &amp; we'll rush you your stuff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So,if and ONLY if you find this program to be of use to you,think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 your copy! Return to the menu and select (3) ZAPSTORY to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details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GA and EGA versions of ZAPPER 1 are available if you send  $5 to co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tage and handli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is copyright (C) 1992 by Gary Acord, 823 Salmon, Dallas,TX 752O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 here at ACORD hope you enjoy this game.  This  first  game  is be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ered as shareware,  and remember  that we rely on your support,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uld like us to continue our efforts and  come up with  more  and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mes.If you enjoy the game, we ask only that  you  register for  $1O.O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ll be sent the latest  revision  of  the  game  and  hint  sheet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nouncements of future endeavor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would like games 2 and 3, send $2O,  and we  will  send  you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ond and third games and the latest revision of the first game,regi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, and send you all hint sheets. Please specify if you want 3 or 5 i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ks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y  suggestions and comments  on  this  first  game  would  be grea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eciated.Specifically,we need information on how  to add  Soundbla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sic to the game, or  art and programming tools which will permit ad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haracter to the game,which can move &amp; jump like Keen, Capt Comic,Ma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os,etc. Eventually we will have a contest, if this proves successful,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$50  will be  offered to the person who comes up with the best id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 we add to the game. We will keep you posted on any such develop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t  it  will be restrospective and entrees will include  ALL person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contributed help. We will eventually have a newsletter,as more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developed as new ideas come 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member this is only a first draft of our game,and it will undoubted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dergo  many improvements and revisions over tim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l correspondence,opinions &amp; suggestions  (and $2O for all three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registration) should be sent to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CORD GAM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823 Salmon D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llas, TX 752O8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 ����������� ���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ܲ���  ������ܲ��� ������ܲ��� �����ܲ��� ���������� 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 ���� ����        ����       ��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</w:t>
      </w:r>
      <w:r>
        <w:rPr/>
        <w:t>LETTER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BYTE SOFTWARE,    2425  W.  Arkansas  Ln.,    Arlington,  TX    76O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-28-93 It  is  because  of  the  professionally-developed  programs 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s that have allowed shareware to make such an impact in the 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dustry.  Congratulations  on  your programs and keep up the great wor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HN  BLACKWELL   (F.GODMOM),    48  Walbrook  Ave.,  Dayton,  OH   454O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-1-92 DEAR GARY: Thanks for sending me a copy  of  ZAPPER.  It  is  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essive,  and I have enjoyed it.  In  return,  I am sending you a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.GODMOM registration packet.I hope you enjoy it as well. ZAPPER remin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 a little of ID Software's WOLFENSTEIN 3-D. Do you know the guys at I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y live not too far from you in Mesquite, TX.  Maybe  I'll  send the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of ZAPPER. One improvement I would suggest for future versions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 fewer, more intuitive controls. For example,you could probably conv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movement and targeting controls to combinations of the Shift,Al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and Arrow keys. That would allow the player to  put  his  left  h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Shift/Alt/Ctrl area, his  left  thumb on  the  Space Bar  and 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 hand on the  Arrow keys.  Then  the  play  could  move  forwar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ing the Up Arrow, move the  cross-hairs  by pressing Ctrl-Up, rot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 with  the  Shift-Up,  and  stand  up  with  the  Alt-Up.  That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minate  a  lot of the hunting for the keys that I  found myself do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discuss shareware or game programming further,feel fre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me.I enjoy exchanging ideas with fellow shareware game programmers.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shew later,    Sincerely,    John   Blackwell,    Soggybread  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FTWARE DISTRIBUTERS LISTING ZAPP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L NEWS, Public (Software) Library, P.O. Box 357O5 Houston,TX 77235-57O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ZAPPER IN NEVERWHERE.  Arcade games. #4682  (GA-O3).  Acord Games.  $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 this 3-D, scrolling, virtual reality type game,  a  freak  light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lt draws you into an alternate  dimension  inside  your  computer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nizens  of  this  strange universe offer to help you return to Earth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help them  defeat their ancient enemies the Zarg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  bizarre   landscape   is   peopled  with  strange  pyramid-sha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ngs who provide you with clues and teleport  you  to  other  area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quest to  escape.  Features  include  Soundblaster-compatible 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s and music. VGA, CGA, or EGA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G  BYTE  SOFTWARE,    2425 W. Arkansas Ln.,    Arlington,   TX    75O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EW! (#3141) ZAPPER (1.O):  You  were sitting  at  your  computer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ddenly -- you've been zapped into your computer!  Try  to find your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 while battling aliens  and  figuring out  various puzzles.  This  3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phic game will keep you entertained for hours.... Keyboard controll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EW! (#3483, 3484) ZAPPER 4 -- LOST IN ZAPPERSTEIN:   You   have  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mmoned to return to the inside of your computer (Neverwhere), wher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nture all the way to its capitol city (Zapperstein)  on  a  miss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the Zargons from an evil ruler.  You  never  lose sight of your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sion --escaping the computer once again! Use your keyboard to maneu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hero around the large scrolling screens.  Nice  graphics.  (HD, VG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LABS, 100 Corporate Pointe Suite 195, Culver City, CA 90230-7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APPER IN NEVERWHERE v1.0 (8492,8493) 2 disks.  This  is  one very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TUAL REALITY game!  Watch the virtual world scroll smoothly around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you climb hovering stairs,  race along treacherous catwalks, and bl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red enemies in your struggle to return to  the  "Real World."  Trapp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ide a virtual reality nightmare of intelligent pyramids called Lifer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their mysterious Zargon enemies,  you  have only one goal:  escap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own place in time and space! But,can you do that best by helping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feras who hail you as their great leader, or are they just tricking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o using your special powers for their benefit?  Only  you  can decid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s 640K, color VGA, and hard disk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JIGSAW SOFT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�</w:t>
      </w:r>
      <w:r>
        <w:rPr/>
        <w:t>Ϳ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NEW! ������������������ ZAPPER 1 ��������������������� NEW!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ZAPPER. In this 3-D, scrolling, virtual reality arcade game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a freak lightning bolt draws you into  an  alternate  world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inside  your  computer,   filled  with  dungeons,  caverns,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buildings, bizarre landscapes,  &amp; eerie creatures who offer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you clues &amp; teleport you to other areas  in  your  quest to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find your way out while battling  aliens  and  figuring out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various puzzles.  Will  keep  you  entertained  for  hours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 </w:t>
      </w:r>
      <w:r>
        <w:rPr/>
        <w:t>Soundblaster or PC sounds. VGA,CGA &amp; EGA versions included.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</w:t>
      </w:r>
      <w:r>
        <w:rPr/>
        <w:t>۲� ���۲� ����۲ �����۲ ���۲   ���۲� ���۲� ����۲� ���۲ 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</w:t>
      </w:r>
      <w:r>
        <w:rPr/>
        <w:t>۲ ��  ۲ ��  ۲ �����۲ ��  ۲  �� ��� ����۲ �� � ۲ 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</w:t>
      </w:r>
      <w:r>
        <w:rPr/>
        <w:t>۲ ��  �� ����۲ �� ���  ��  ۲  ��  ۲ ��  ۲ �� � ۲ ����� �� 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  </w:t>
      </w:r>
      <w:r>
        <w:rPr/>
        <w:t>۱ ����۲ ���۲� �� ��۲ ��۲�   ��۲�� ��  ۱ �� � ۱ ���۲ 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s! Please  register  me  on  the Zapper list! Enclosed is $2O.OO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me:ZAPPER:  GAMES  TWO,   THREE   AND   FOUR,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nd the latest  updated copy  of GAME ONE,�  Please specif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s well as all hints sheets, cheat sheets,�  3� or 5� inch disk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nd updates and bulletins and publications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leased by ACORD GAMES.                  �  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from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_________________________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</w:t>
      </w:r>
      <w:r>
        <w:rPr/>
        <w:t>_________________________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      </w:t>
      </w:r>
      <w:r>
        <w:rPr/>
        <w:t>to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  </w:t>
      </w:r>
      <w:r>
        <w:rPr/>
        <w:t>ACORD GAMES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 xml:space="preserve">ۺ���                              </w:t>
      </w:r>
      <w:r>
        <w:rPr/>
        <w:t>823</w:t>
      </w:r>
      <w:r>
        <w:rPr/>
        <w:t xml:space="preserve"> Salmon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 xml:space="preserve">���                            </w:t>
      </w:r>
      <w:r>
        <w:rPr/>
        <w:t>Dallas, TX 752O8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���������������������������������������������������������������������ߺ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