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PER 1.0 ZAPPER IN NEVER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  sitting    at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en suddenly --ZAP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comes thr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and  throws  you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imension 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a world you'll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everwhere,in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Zapper.You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scape &amp; return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as,rooms,caverns,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Beautiful 3-D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 1               "ZAPPER IN NEVERWHERE"               by Gary A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was Johnny Storm.  You were sitting at your computer 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absorbed and hypnotized by its trance-inducing coruscati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zap! --A ligntning bolt  came  crashing  through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d through you and your computer. Blackness overwhelmed you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that seemed  endless.  When your consciousness began to re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ling light of  meaningless gyrations  gradually  began to  sl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omething could be made of them. And, as things slowly clea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yourself  somehow  blended  into  the heart  of the computer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 molded  from  transistors  and  chips, caught up,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in a  world beyond  the limits  of  human imagination,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another  time and  space, you would come to call the 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Neverwhere --   a world wherein you will be called ZAP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ing  though  this  place  called Neverwhere  may  be,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driven  and  compelled  by one obsession. This  feeling gro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that it overwhelms your every thought. This drive, this  y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out of this place and  find  some  way to get back into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your loved ones and friends becomes your dominant impuls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ction  becomes  more  and  more  bent on getting out, on esca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ing to life from whatever state this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your  journeys  you  find  yourself surrounded  by  strange be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ical lifeforms called LIFERAS  who  were  anticipating  a  mes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Zapper when you arrived.  And  they had built monuments bea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When they saw you, they thought you were their expected savi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came to be called Z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arrive,  you search around,  and  somehow stumb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that  teleports you  into  another  part of this world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counter the Liferas. You find that when you bump into  them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ll give you messages and teleport you to other plac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m,  they  respond in  different ways than  they do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d.  They are being enslaved by  evil, strong beings who also in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of Neverwhere -- the dreaded Zar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ras offer  to help you  return to Earth if you will  help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e Zargons.You would like to help them with their plight,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to return to Earth  may  also be fulfilled by the Zargo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upper hand on them.And you begin to  suspect that the Lif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your true enemies who "zapped" or conjured  you  here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plight.Above all, your allegiance is to yourself a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were born and raised, and your solitary mission is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 and return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, TIPS , CLUES , AN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escape this place called Neverwher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e beginning of the game you should use your "F" key to low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;then,using the left/right keys "Q" and "W" &amp; the forward key "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yourself to go through the bottom of the "A" in the  word "ZAP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you will encounter a rectangle which will teleport you to AREA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REA TWO  you  will  encounter tall, skinny, pyramid-lik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feforms. If you bump into one of these it will telepor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 many  other  areas  in the game and will frequent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lues, and various remarks.If you shoot them  they will 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and send you to  different places  than if you bump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ors and rectangles will sometimes telepo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ure to save your games frequently, especially  when you make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. Press "1" and a blank screen will come up. Type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saved game, (like "S1","S2",etc), and press enter.An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; press enter again,  and the game is saved.  To reload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ress "2" &amp; type the name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ame is won when you stumble upon the hideout of the  k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gons and he helps get you to a doorway leading into the  real worl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keep his place secr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MOVE AS FOLLOWS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oves forward                                   "I" KEY STRAIGHTENS VIEW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moves backward                                             M tilt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 moves right                                                N tilt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moves left                                               SPACE fires 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oves up                                            1 save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moves down                                          2 load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urns forward                                  C center curso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turns backward                                     TAB slow or fas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turns righ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turns lef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turns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turns down                  PUSH ESC and SHIFT BAR TOGETHER TO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LAY AND INSTALL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make a back-up disk of your game,just to be safe. Then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all the game on your  hard drive  before you play.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rive and type MKDIR ZAPPER1,  and  press  "enter".  Type  A: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Type XCOPY A:*.* C:\ZAPPER1 and press "enter".Then remov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ive A and type C: Then type CD\ZAPPER1 and press "enter".Typ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enter". If you have a Sound Blaster,  type  ZAPPER1  (or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1.bat from Deskmate), and the 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Sound Blaster  and  want  your  pc sound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PC.bat but the sound will be of much poorer quality. Select ZAPP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 for  game  and  documentation  both.  Select  ZAP-READ.ba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ly.When text is displayed,you can press "P" to print it.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give you several options; SELECT OPTION 1: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ere at ACORD hope you enjoy this game.  This  first  game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 shareware,  and remember  that we rely on your support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us to continue our efforts and  come up with  more  and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If you enjoy the game, we ask only that  you  register  for  $1O.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sent the latest  revision  of  the  game  and  hint  she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future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games 2 and 3, send $2O,  and we  will  send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games and the latest revision of the first game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send you all hint sheets. Please specify if you want 3 or 5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suggestions and comments  on  this  first  game  would  be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Specifically,we need information regarding adding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o the game, or  art  and programming tools which will permi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o the game,which can move and jump like Keen,Capt Comic,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 we will have a contest,if this proves successful,in which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offered to the person who comes up with the best idea that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.We will keep you posted on any such development,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ospective and entrees will include ALL persons who  have 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We will eventually have a newsletter, as more games are develo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is is only a first draft of our game, and it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 many improvements and revision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rrespondence,opinions and suggestions (and $2O for all thre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)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O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3 Salm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llas, TX 752O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It has truly been a labor of love crea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te a bit of nerve-racking difficulties to overcome as  the  cra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ought me every step of th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Acord, Artist, Writer, Producer, an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apper In Neverwhere is copyrighted July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Acord,823 Salmon Dr.,Dallas, TX 752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is first episod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 distribute  copies  to  friends,  associates  and 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mally disclaim any liabilities, litigations, or negative  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ccept this product and distribute it with that full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form orderform orderform orderform orderform orderform order form 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D GAMES, 823 SALMON, DALLAS, TEXAS 752O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________________________________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2 inch disk/VGA/SOUNDBLASTER OK?__If not, please specify.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gister  me  on  the Zapper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2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,    GAME   TWO    and  GAME 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est  updated  copy  of G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hints sheets, cheat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and bulletins an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by ACORD GAM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 COMMENTS/SUGGESTIONS/OPIN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823 SAL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LLAS, TEXAS 752O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THE_END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