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Another Worm System (YA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aajan "manuaa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lmysluett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 **tun YAWS?! 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hitysteoria 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aaminen .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kkutietoa 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WS.LEV:n rakenne 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WS.HSL:n rakenne 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ik **tun YAWS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WS (nnetn muuten samaan tyyliin kuin "jaws") on matopeli. Aivan oi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n klooni peleist Caterpillar II, DOS5:n Nibbles ja monista MONISTA mu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ss versiossa periaate on seuraava: liikutaan madolla ja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 kuutio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lhn kasvaa, joten realismin vuoksi tsskin peliss mato kasv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utioita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n. Kuution vrist riippuen mato kasvaa 3-21 loh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mato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johonkin se kuolee. Matoja kun on maailma tynnn,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istetaan matokantaa nyt kunnolla. Saat siis aluksi 3 matoa mill lei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 matoja ei saa. Kun kuutioita on 10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niin mennn seura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tt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l harmaa lo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on kasvaminen tapahtuu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ppur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aani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ainen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tainen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hre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muodostukseen kytetn Mark J Coxin MOD-OBJ vekotinta, jonka do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tis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saamastasi paketista. Jos sit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, niin perke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it tt pelikn. Fileiden YAWS.MZO ja YAWS.MZG tilalle voipi la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luista musaansa. Sound/Noise/Protrakker vormaat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ehityste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mettelet varmaan, miksi olen laittanut tllisen otsikon tnne?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mettelen minkin :). Ihan nyt tiedoksi kaikille, ett tein tmn "hien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ikana 1-8:s piv keskuuta 1992. Ja kaikki tm sen vuoksi, 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ksinyt mit tekisin, kun riparini alkaa/alkoi 10:s piv. Lisksi y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haimmista kavereistani on/oli riparilla 10:nteen pivn asti ja mu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ivat teill tiet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ela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oa ohjastellaan nuolinpy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. Kun kuolet, kertoo peli s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lle salasanan, jota kyttmll heti tasonvalinnan jlkeisen kysymy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psee sille kentlle. Jos kytt salasanaa niin ei saa niin palj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ukoita kuin normaalisti. Tasonvalinta on simppeli: mit isompi lu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kovempi vauhti. 12MHz AT:lla sopiva taso on 5 tai 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ikkutie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kkuisia raha-avustuksia saa lhett, mikli mielii ohjelman C/Asm sor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sat lhtee alkaen 20mk ja siit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Jos siis aivan vltt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 sorsat tai muuten vaan miellytt minua niin lhet rahat, dis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uupostimerkit jne. nimelle ja osoitteel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Virt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larintie 10 a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00 Ker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et tajunnut, niin "Suomi Finland":ia ei tarvitse kirjoittaa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elet Suom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immin minut saa kiinni MITSist mahdollisia bugi-ilmoituk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vomuksia tai kommentteja var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YAWS.LEV:n rak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tavuisia osioita joiden sisll on 9*40 tavua. X-suunnassa bitmapa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bitti on pll niin vastaava lohkokin on pll. Halukkaat sa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ta pienen apuohjelman omien leveleiden teko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YAWS.HSL:n rak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 ollaan sit hakkeroimassa omaa nime listaan?! HYI HY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piva struktuuri olisi varmaan seuraavan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name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sc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e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levelin 15:s bitti on pll niin pelaaja on kyttnyt salasana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