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 README  README  README  README  README  README  README  README 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ARPSPACE - the multi-player space battl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instructions for the E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Space is a multi-player space battle game. It is designe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layers to dogfight against each other and fight fo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at make up the known universe. WarpSpace is a real-tim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v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layer can play by himself, although he is limited to just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not fighting. This is called "Practice" and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mode is for two players to play over modems.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eloping a BBS system which will allow multiple players to comp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player system is the real goal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GA version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AT-compatible (286) computer, preferably at least 8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640-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 EGA 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Hayes-compatible modem. 2400 baud recommended, 1200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You DONT need the modem if you just want to practice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"Character" display version available for th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 Also, a CGA version is in the works. These are recommend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slow, or not a 286, or you don't have EGA/VGA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played against each other. The graphics version jus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i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disk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or B: or whatever your disk driv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contents of the floppy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e - the floppy has several directories on it. Be sure you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content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to your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type MENU, the computer will give you a choic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For now, type P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, you will see the title screen. Hit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first ask you what team or race you want to joi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ifferent teams. Each has its own kind of space ship.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ice 1) looks like the U.S.S. Enterprise. The ROMULAN (3) is als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 must select your ship's maximum speed. Ente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must select the number of photon torpedos you have. A goo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, 6, or 7. This number says how many torps you can shoot b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onate them. The more torps you get, the smaller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hoose your 'phaser recharge time". This really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. But a low number (1) means your phasers are weak. A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means they are very strong. However, stronger phasers use up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when you sho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the game will load its graphic image files. This tak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During this time, your disk drive will enjoy a vigorous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. Don't panic, your computer is NOT fixing to blow up. &lt;PV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the game screen will appear! You are looking at the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, which shows all of the stars in the known universe. Your shi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deep breath, grab your joystick - and put it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played with the keyboard (/* MJE */ Now supports a joy stick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orry - there's not much typing. It's basically an action game, and certain keys are used a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urn off Num 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scape key twice if you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case h key displays a help screen giv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s. Hit ENTER to return to the normal g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ile you are looking at the help screen, your ship is still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your opponent is still shoot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is SHORT RANGE sensors - use this view for fighting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stars, ships, torpedoes, and p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is MEDIUM RANGE sensors. You will not be able to see torp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you will be looking at a wider region of space. If you are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you will probably be able to see all of it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is LONG RANGE sensors. This screen will show all of the st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You cannot see torps or planet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 toggles planet names On or Off. Planet names are normal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choose to turn them off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s absorb enemy firepower to protect your ship. They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el to operate. The + key on the Numeric Keypad raises shields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to a maximum of 100 points. The - key on the keypad lowers them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oaking Device surrounds your ship with a field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enemy ships. You will see a multicolored halo around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oak. You will be invisible to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costs you fuel, and you cannot fire weapons when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C key toggles the cloaking device ON or OFF.  NOTE -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-sensitive" - that is, capital letters mean something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-Arrow of the keypad increases your speed. The Down-Arrow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. The Left-Arrow makes you turn left. The Right-Arrow make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You can hold the key down until the desired speed or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 key puts you in orbit around a star or planet. Fly clos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low speed and hit o to orbit. Hit o again to leave orbit.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"slingshot" you out of orbit at extremely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 key does a hyperspace jump. This is how you get from on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. You must fly through (or very near) a star. Hit j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through hyperspace in the general direction you were going.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when you do the jump. Hint - &lt;Warp 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of the screen, you will see a status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Shields         0 - 100, 100 = full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Velocity        1 -  ??,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Heading         0 - 360,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Fuel            0 - 100, 100 = Full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Temperature     0 - 100, 100 = Engine over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Damage          0 - 100, 100 = ship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/L     Win/Loss        How many enemy ships you 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s. how many times they g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hip has Phasers and Photon Torp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case p shoots a phaser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 on the numeric keypad shoots a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pital D detonates a torpedo you have shot. However,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detonate if they get close enough to an enemy ship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. When you have fired all your torps, you must detonate s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r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ing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s f1-f8 and shifted function keys F1-F8 shoo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-determined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4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           f3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2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1      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SHIP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1      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KEYS          F2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3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4     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shoot a volley (one phaser plus two torps)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may also be aim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under the Status Line on the screen.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veral commands which require a little bit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m with the command line, enter the appropriat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        SHIP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z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Enter (RETURN) key. Then, use p for phasers or * for t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 must use the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wo adjacent letters (like aq, qw, we, ed, etc) to get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. Type the two letters, hit return, and then fire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use the command line is with the "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 and an angle (0-360) and then return. This will aim 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red direction. Example: s270 return = aim weapons at 2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ay s + number or s - number to adjust your 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270 return = aim at 2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+5 return  = aim at 27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you may use backspace key to correct errors.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r enter key to finis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way to aim weapons is with the INFO CURSOR. This is a whol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 Cursor lets you scan a planet, star, or ship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owerc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appear as a crosshair. Using the arrow keys,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the screen. When it passes over a star, planet, or shi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text data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to turn off the cursor AND RESUME CONTROL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info cursor will give readouts on cloaked ships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ship near you, go to medium or long range sensors (the cursor sc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rea that way) and sweep it around till you get a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m your weapons with the cursor, hit lowercase a when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turn off. THEN HIT RETURN. Now, fire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a message to your opponent by typing capital 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n return. For example, typing MBeam me up, Scott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Beam me up, Scotty to your opponent. If someone send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will appear below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ING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omb planets...  You can fire on planets with your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torpedos.  If you fire torpedos at a planet you MUST MANUALLY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he target (this takes some practice) to kill ar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gered a system you are no longer welcome there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od sensors and long range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practice by yourself, you don't even nee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play against somebody, you will need one and so will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opponent a copy of this disk. Both of you should start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However, one person should select CALL and the other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After your ship appears on the screen, type contr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then ask you the com port for your modem. Only port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Next, the game will ask for the baud rate. 2400 is best, bu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ork. You must both use the same baud r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swering, the computer will be waiting for the phone ca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, you will be asked for the number to call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ll is complete, it will take about a minute for the Univer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The Answering computer will "back up" the universe to dis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game will begin. When you are ready to quit, hit Escap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game, you must TURN OFF your computer to make it turn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space was written by Mike Erskine and Peter Van Horn of Green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, and Michael Murray of Plano, TX. Mike Erskine's kids drew the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16-color high-resolution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opyrighted by the authors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and may be freely copied as long as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pyright notice removed. Users are encouraged to regis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upgrades and bug fixes and to gain access to the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when it is developed (If that ever happens /*MJE*/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space was inspired by the Vax game called Conquest. Like Con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its theme from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space was written in Turbo C 2.0. It uses Borland BG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leaf serial communications drivers. It is available for IBM-P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