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NG2,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bert L. Lloy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to be correct, Robert L. Lloy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claim for or right to recover any other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bert L. Lloyd has been specifically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ever exceed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