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0 (August 3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atabase with over 12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V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V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V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V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V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V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VGAWHEE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ogram support and free upgrades/fixes for 3 months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, and a questionaire with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 insure compat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C:\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to the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C:\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the game by typing V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optional command line flags which may b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I means do not display instructions at startup (NO INSTRUC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edit puzzles is also skipped, and you jum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put of play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 means NO SOUN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GAWHEEL /NI /NS means start without sound and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iewing instructions and edit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It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ll PC/XT/ATs clones equipped with various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s, so far.  Distribution began with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slowly on some '386 computers due to ti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rive with 1Megabyte availabl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ata base of over 12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V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do not have the resources to rewri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at I have granted rights in Den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Pedersen of Danish Program Consulting for a Danish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DK of EGA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V.19.00 Registered Version   (12,000 Puzzles) for 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0 and 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V.1.5 is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VGA, mouse, and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Registered Version           (12,000 Puzzles) for  $19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shipped U.S. Mail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.S. orders, please include $3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.S. must use International Postal Money Orders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checks from banks outside the U.S. due to the practice of U.S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rge $10 to cash a check drawn on a non-U.S. bank plus a $10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 plus a percentage of the value of the check.  I would have to ra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f EGAWHEEL and VGAWHEEL to $30 and WINWHEEL to $39 to cove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for this service.  Sorry for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