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Vision Life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en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Life is a simple program that illustrates a few of Turbo Vision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 1) how to use the Idle event to execute background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) how to incorporate menus inside of Twindows. 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to be a demonstration program for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Recommended: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MHz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TVLIFE, simply type "TVLIFE" at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ed with a blank screen, a Menu Bar, and a Status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Menu Bar, press the F10 key.  To execut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tus Line, simply hit the requir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tarted quickly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(This will open up a Lif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(This will expand the window to fill the 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(This will start the Life window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sired, you may open as many Life windows as you want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f your machine's free memory.)  To open more window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.  After opening several windows, it may be desirable to T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; to tile the windows press Alt-W and then press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all commands available from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Hot Key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-------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Alt-X      Exit TVLif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    F9         Open a Lif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Alt-F3     Close a Lif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Res  Alt-H      Enter High Res Video Mode (43/50 lines f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Res   Alt-L      Enter Low Res Mode (25 Line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    F5         Zoom window to fill entir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F6         Switch to next Lif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F10        Activat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    Alt-W,T    Tile all Lif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  Alt-W,C    Cascade all Lif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the Tile and Cascade commands, you must press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ust press Alt-W and then "C" to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fe window has its own Menu Bar.  You may access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A.  The Life window's Menu Bar off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Hot Key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-------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Alt-S      Start the Life wind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Alt-P      Stop the Lif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  Alt-C      Clear the Lif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  Alt-R      Randomize the Lif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Alt-F3     Close the Lif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function is provided so that one may view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patterns.  The Clear function is used so that one ma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nd enter one's own pattern (available to mouse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TO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icrosoft compatible mouse, then you may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First of all, the Menu Bar and Status Lin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easily with mouse clicks.  Life windows may be moved or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.  To move a Life window, click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drag it to its desired location, then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o resize the window, click on the resize icon (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right corner of the window), and click and drag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sired window size.  The mouse may also be used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e window icon (located on the upper left corner), or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(located on the upper righ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ly, the mouse may be used to edit the patte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 window.  Clicking inside the life window will cause a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.  If you click on top of an existing dot, the d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d.  This allows the user to create his/her ow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ITION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Ziegler                  Interne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0 Terrace Dr              bpz4r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andale, VA  22003         (email valid until Ma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