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WERS.DOC                       Rev: 23 Ma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AI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&amp; TH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high can you build?  TOWERS is similar to Tetris, since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blocks of varying size.  That's where the similarity ends --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 and planning, rather than quick reflexes in TOWERS.  You buil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the tower at a time, trying to fit the blocks in the tigh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.  Each level becomes the base for the next level.  TOWERS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oly's unique 3-D perspective graphics to show fantastic detail. 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from side to side, the perspective chang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different maps, of varying difficul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ERS requires a MS compatible mouse and EGA or bett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     Design &amp; programming: Steve Estva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programming: Ken Bir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tatesters:          Karim Nassa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teve Blenderm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Dave Mor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game, choose Play from the main menu.  This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map.  (Later use the Map command to select alternate maps).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ifficulty 1.  This will give you the easiest setup and let you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ainted with the commands while playing the first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lick near a map edge (cursor keys work, too) scrolls the map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(including diagon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 in the lower left shows the shape of the current wall. 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 place where they will fit, much like a puzzle or the game Tetr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it by clicking on a place on the map.  A piece cannot be plac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y blocking terr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piece is placed near an existing wall, the space is filled i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in a piece being placed that does not resemble the piece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rotate or discard the current segment.  Rotate the piec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7.  Press F8 to discard the current piece (this adds a s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alty to your score and time, depending on difficult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2: Grid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: Glob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: Turn entire map 90 deg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: Turn entire map 90 deg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: Rotate current wall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: Discard current wall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: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 toggle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 -- Same as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   -- Shows a 3D view of current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    -- Statistics for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goal is to build the tallest tower you can.  The best way to do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each stage as compact as possible, with as few gap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 in the lower left shows the shape of the current wall or h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. You have to find a place where they will fit, much like a puzz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Tetris.  Place it by clicking on a place on the map.  A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placed if there is any blocking terr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rotate or discard the current segment.  Rotate the piec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7.  Press F8 to discard the current piece (this ad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penalty to your sc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alloted for building decreases with each level,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.  If you discard a piece, time is also lo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groups required to save increases with level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right mouse button to scroll the map in any direction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map function to quickly jump to any area on the map, or just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urn the entire map by 90 degrees in either direction, using the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6 keys.  This sometimes is helpful to see behind taller terrain typ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map is always shown with a northern orientation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2 key or Grid button displays a grid on the map.  This help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ment of terrain, since it shows the base of a wall or hedge seg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remains in place until you scroll off, or call the global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goal is to build the tallest tower you can.  Each level or s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the base for the next level.  A compact base, with no spac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to build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core points for each wall segment placed, based on the difficul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vel.  To proceed to the next stage each wall segment must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number of segments. This value changes with difficulty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 1, the minimum is 5, at 20, it's 24.  Any smaller grou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ed before proceeding to the next level ( you do get points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groups, though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hall of fame (HOF), scores are kept by difficulty, map, and dat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enter your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lear the HOF, enter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*.H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edit the HOF, you can remove individual lines, using an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 However, you should be sure that the first line of the file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umber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is button to see details on the current tower.  The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run while you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is button to see a 3D image of the entire tower.  You ca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ewing distance of 1 to 9, where 1 is the closest and 9 the farthes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wer.  Usually 4 will be a reasonable view, but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 with other values, depending on where on the map your tow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.   The clock stops while you use this feature, so it's also a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the action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REGISTERING SHAREWARE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 means of distributing software.  Under the shareware conce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ay be freely copied and passed along to others, or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bulletin board systems or national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cipient of a shareware program, you may use the software for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period to determine if it meets your needs.  If the softwa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, then you can discard it. If you decide to use it, you must pa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.  When you register a Cascoly shareware program, you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copy of the latest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bonus of any other Cascoly program of equal or less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REGISTER.FRM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A free introductory account on CompuServe including a privat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 number and password, $15 introductory usage credit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imentary subscription to CompuServe Magazine, - a $30 valu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minimum of 90 days online support via CompuServ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.  Support by mail is also available, if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will also receive bonus maps for new startin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 program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REGISTER.FRM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rder form will be copied to your printer.  Check of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gister, and check the program you wish to receive as a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oly Software is a 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P).  ASP wants to make sure that the shareware principle work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nable to resolve a shareware-related problem with an ASP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ntacting the member directly, ASP may be able to help.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can help you resolve a dispute or problem with an ASP memb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provide technical support for members' products. You can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 Ombudsman at P.O. Box 5786, Bellevue, WA 98006 or send 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via easyplex to ASP Ombudsman 70007,35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