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_0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, 1992 Brian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Manual/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oc?                            Page  2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atory System Requirements           Page  4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from a previous Version        Page  6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run Toc/Chaos.Exe               Page 10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               Page 15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s A Door (Reference Guide)     Page 21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_0 to 3_0 Advanced Changes and Mods   Manual.Doc  - This SysOp Manual/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Bat  - Update/UpGrade Versio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Doc  - Player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Exe - Memory Manager/Memory Flus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*.Ans  - 7 ANSI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Txt       - 61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k Bas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ffers=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vice=Ansi.Sys (Or any Ansi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- Display the Menu of availab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L  - Toggle Page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M  - View Player's Miscellaneous Items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view the user's miscellaneo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currently poss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  - Online SysO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Online SysOp Function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stop the player's action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lease Wait' prompt. This menu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such as editing call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y, and a special function for th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/SysOp to logoff inside of the Comple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s others from attacking a campe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  - Toggle Typing (Lock/Un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the SysOp to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remote user's keyboar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S  - Toggle SysOp Acces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SysOp to toggle the current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Access (On/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  - System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Report shows valu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calls to system, last caller (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), New calls, new feedbacks, and new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last local logon, and the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  - Subtract 5 Minutes from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s 5 minutes from the current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egistration Information]                                           [Page 13_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the Registration Information is quick and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rst-time installation has been performed, Toc will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k a series of questions concerning registration. Fi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, with the correct, and exa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n on, until you've sent in your $20 registration 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le Toc runs unregistered, your Toc will come up with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sistration screen, which includes bbs names and number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and an address to send registration fees. This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op-up whenever Toc is ran locally, or when there is n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or player loggin in. Also, a limit of only 8 users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registered, one change will be made - The old, 8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will be incredibly boosted to 100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ludes free updates. All version fro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_0 (June, '91) and up are compatible, and each and every on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pdated. Registration ignores these upgrades, 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send a $20 Check or Money Order, mad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Cain. In the memo section, you may include a not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c Registration." Personally, I prefer receiving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 have a choice, purchase a money order and send it.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s are safer than checks. The registration fee is step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two includes a full copy of your registration informa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ccessed easily by executing 'Chaos /D'. Lastly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your First Registration Number. This FRN is very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 receive my registration fee, and the required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proceed to make your Actual Registration Number,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into your Toc, by executing 'Chaos /R'. Enter your ARN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oretically, if the number is correct, your Toc will be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ull, 100 user capacity. If you enter in the wrong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.Cfg file will be prompt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mailing address if you wish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4 Heritag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75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ternal Programs Information]                                      [Page 15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external programs supplied in this Zip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oll.Exe           - Game Reset Utilit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small program only does one thing - Res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game. This program will clear al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nd message data, while yet retainin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/game configuration. This progr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Password, for local-side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cScan.Exe          - Diagnostic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-Fil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program searches for any missing data 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If one is found missing, TocScan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 the missing file with a new, blan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reat for installation erro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such as out-of-disk-spa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.Com/Release.Exe - Memory Manag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work of Brian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hawn McMa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se nifty little files prevent freezing from occ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Toc. Toc execute properly, fir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.Com. Then, run Chaos, however you have i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. Lastly, when Chaos is finished, run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.Com marks the current position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Exe clears everything from that position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unning Toc as a Door/Quick Reference Guide]                        [Page 17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manual is just a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for setting up Toc as a door program und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rogram. This section also includes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hain files included. Here is a list of thing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few types of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BBS 2.5i/2.5k/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 in your main TGar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Chao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Telegar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Configuration/Menu Editor (From Wai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('#' from Wai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- ONLINE.M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Long Description   [T] Toc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] Cmd Letters        (Access Required to 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] CmdKeys            DC (for Chain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] MString            RemoteAccess 1.00/1.10\QuickBBS 2.75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 in your RA/QBB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Chao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RA/QuickBB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(Menu that calls T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Optional Data  Execute Sub Program, Typ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roubleShooting Section]                                            [Page 21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will (hopefully) fix any types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repencies you may encounter while running Toc. Here'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periencing a "Freeze"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would mainly occur after Time of Chaos has ex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is attempting to return to the BBS. If you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, use the memory managers (Mark.Com and Release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cluded in the Time of Chaos ZIP (From Versions 2_5 and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exiting the bbs, first run Mark, then run Time of Chao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Release. This should clear any freeze problem you may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doesn't work, reset your computer and re-run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_0 to 3_0 Advanced Changes/Modifications]                          [Page 22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ersion 3_0 to 3_0 Advanced, here is the list of upgrades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Manual Remo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tell, I decided to improve the manual. I took 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seless, non-explaining material, and replaced it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, useful information. Don't worry - It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ra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'Sell-Fort' Fix in the Time Log ANSI Conver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big deal - Just a small error in the hard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f Files and Buffers settings in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wered from 40 Files to 30 Files, and 40 Buffers to 25 Buff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little, barely-noticable modifications, text mod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CE Dimension - Brian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Home of Time of Cha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1:124/6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TGNet/ITCNet  Void Where Prohibited - Shawn McMa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in Support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1:19/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05]\436-2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a 14400/V32/V32bis/V4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, Okla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 million Dustin. I owe you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 of SysOp Manual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