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: Rob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TC4     Current Version: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May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with Turbo Pascal 5.5.  It utilizes th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and the mini-max pruning procedure.  I wrote this progra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project in artificial intelligence.  A CGA or better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is program.  The program currently runs only in C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has been incorporated as well as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wondering about the graphics screens in TTTC4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from a graphics editor ( like Dr. Halo ) with full screen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program used was written in Turbo Pascal 5.5 also an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now.  It is a 12K TSR that directly writes a graphics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urbo Pascal TPU ready to compile and link into your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program, CAPture, can be purchased from #In Step Software# for $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s shareware on you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TC4 is to be distributed as public domain.  If you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like to make a contribution of $10 or more (Shya, Right !) I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heer gratitude, send you the source code (41K).  Be sure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size (5 1/4, 3 1/2).  If modifications are made to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along with an explanation must be sent to me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  Your name will be included in a doc file along with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one.  There are many modifications that can be made to bet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.e. vga support, assembler speedups (for Randal and his 808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ints, two playe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M. Smith                             In Ste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56                                   RR 1 Box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icello, AR (Arkansas) 71655-0056        Fountain Hill, AR 716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