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 S C O L Y   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C        v1.0   29 Sep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TIC      v1.11   2 Jan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     v1.1   23 Feb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BUF     v1.41  28 Dec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RONOS    v2.04  21 Oct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OMASTER  v1.1   30 Ap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EEN      v1.02   2 Apr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CTIONARY v1.32  30 Ap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G        v1.03   4 Apr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DECIDE    v1.05  20 Ap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ILT      v1.21  30 Mar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BS       v1.16  26 Feb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(c) 1990, 1992 by Cascol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st updated:  5 Apr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trying to keep this as simple as possible. Thi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license information regarding the use of Cascoly Sharew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pplies to individual users who wish to pass copies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Disk-of-the-Month Clubs, etc., should refer to the VENDO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hereby grants you a limited license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for a period not to exceed thirty (30) day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 to continue using this software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make a registration payment to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pyright holder Cascoly Software authorizes distribu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only 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Disk-of-the-Month Clubs, etc., should refer to the VENDO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information relating to the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ommercial copying of this software is ENCOURAGED. (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for more than the cost of your distribution, you'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or -- see the accompanying VENDOR.DOC file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coly Shareware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 If any files listed in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, or the PACKING.LST file itself, are missing, then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as a complete package, without exception. 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ile contains a list of all files that are part of the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price or other compensation may be charged for th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.  A distribution cost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, shipping and handling, as long as the total (per disk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exceed US$8.00 in the U.S. and 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sive 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ing offer, without a written agreement from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person receiving a copy of the Cascoly Shareware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aware that each disk or copy is ONLY for evaluation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coly Software has not received any royalties or pay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.  This requirement can be met by including the complete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ackage, which contains any appropriat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person receiving a copy of the Cascoly Shareware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aware that he or she does not become a registered us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coly Software has received payment for registration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quirement can be met by including the comple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, which contains any appropriate 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 are protected by U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and also by International Treaty provisions.  Any us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olation of Copyright law or the terms of this limited lice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ecuted to 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is software and documentation are clearly outlined abov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