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the Stone Mist RPG.  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goes to the continous support of simila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registering the Stone Mist RPG will recieve upgra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y are finished.   Quality and detail is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Stone M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Complete and detailed FRP enviroment with a ful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nd conqu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Additional module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Beautiful 640*200  E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) Registering the Legend version of Stone Mist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70+ page book detailing the game.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ssential material as, character generation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, castles, dunge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documentation provides you with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beginners version.  It  goes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nd, where to go, where not to go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at magical +5 sword, and lots of other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  A must have for the serious ro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) A special note, all adventures require more than just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ash expedition.  The quests involve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itants of the world.  Of course monster hac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for the violent passions in all of us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in Stone Mist, crusade and conquer of the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, and other evils that plague your real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) The ability to achieve higher level characters!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ighest of you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) NEW graphic tiles are added to the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 Mist.  Prettier homes, animation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mpaign Disks with a full feature length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many sidequests.  Included on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 Continents, New Creatures, New Weapons, New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haracters to interact with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Versions of the Stone Mist RPG, including maj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writes at a minimal cost.  Current revision schedu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with minor enhances being availabl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onths with major UPGRADES available every 8-10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one Mist Data Book 1.  A complete explanation of the Stone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playing game.  An extensive treatment on HOW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pg.  This databook is to be used in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Developers System.  Also provides an in dep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one Mist engine and how it w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one Mist Role Playing Game Developers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and map editors, story generators, quest generato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, spell, and artifact creation systems. Plus much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th a fully printed instructions.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so available now is the, "Black Wych" campaign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Stone Mist to play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s a Mad Mage that has transformed a Young wom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evil half dead illusionist.  This is a very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olute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CKAGE AVAIL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Regist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rs who just wish to register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notify you of upgrad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il in a diskette requesting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hareware version of Stone Mist,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postage, I'll mail you out the newest version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you register Stone M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: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"The Legend" package.  ADVANCED VERSION of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 RPG. A larger world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ieves an entire world to adventure 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geons, towns and lots of extra features no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.  A fully printed 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guide to the game.  A pull out map of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 A reference card.  A total of 2 disk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ta!  Also included is the "Shadow Beings"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curse thats causing the dead to be forc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ir graves and out upon the unsuspecting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tone Mist!  Cost: $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"The Adventurer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recieves the entire world to adventure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  A total of 2 disk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ing material! No printed materi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D reference card is include.  Cost: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STATE_______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(____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VERSION OF STONE M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__________________ NUMBE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DISTRIB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__________________STATE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OTHER :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VAILABILITY (1st Quarter 199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ICH ITEM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Registration only.....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Legend Package..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enturer Package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Printed Documentation ONLY!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Black Wych Adventure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g. users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ailability. Mar 1992 or earl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( ) 5.25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5.25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 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dapte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(yes or no)________Amt of mb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any enclosures in the package you sent ie. d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