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r          Copyright 1992            KillTim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you for trying the distribution copy of The S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game is being distributed as shareware,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ept that lets you, the customer, try it before you bu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ows programmers to sell their softwar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used and enjoyed them at a cost much below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ai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encouraged to pass this game along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d you do so in its entirety and include it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This game may not be bundled togethe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time Software games for distribution, but may b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ether with other vendor's software o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ish to continue using this ga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ed to pay for it.  Registered copies are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 is a list of other puzzle game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time Software.  Each game is $15.00, or you may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zzle Pack which includes all five puzzle games for $2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sale and licensing inquire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               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x Up       V. 1.04     DOS, EGA, Mou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 Up 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be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yramid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r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l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view, TX  7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State_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1\2   5 1\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   Price     Disk    Disk    Quantity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Cube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Star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Pyramid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Mix Up  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ink Up 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Puzzle Pack  : $2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