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�    �   �    �       �  �            � �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</w:t>
      </w:r>
      <w:r>
        <w:rPr>
          <w:rtl w:val="true"/>
        </w:rPr>
        <w:t>ۿ�������ۿ� �ۿ� �ۿ ������ۿ ������ۿ ������ۿ�������ۿ</w:t>
      </w: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</w:t>
      </w:r>
      <w:r>
        <w:rPr>
          <w:rtl w:val="true"/>
        </w:rPr>
        <w:t>ٺ</w:t>
      </w:r>
      <w:r>
        <w:rPr/>
        <w:t>���</w:t>
      </w:r>
      <w:r>
        <w:rPr/>
        <w:t>ķ�</w:t>
      </w:r>
      <w:r>
        <w:rPr/>
        <w:t>۳� �۳� �۳ ������۳ ������۳ �������</w:t>
      </w:r>
      <w:r>
        <w:rPr>
          <w:rtl w:val="true"/>
        </w:rPr>
        <w:t>ٺ</w:t>
      </w:r>
      <w:r>
        <w:rPr/>
        <w:t>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 �</w:t>
      </w:r>
      <w:r>
        <w:rPr/>
        <w:t>۳</w:t>
      </w:r>
      <w:r>
        <w:rPr>
          <w:rtl w:val="true"/>
        </w:rPr>
        <w:t>� �</w:t>
      </w:r>
      <w:r>
        <w:rPr/>
        <w:t>۳</w:t>
      </w:r>
      <w:r>
        <w:rPr>
          <w:rtl w:val="true"/>
        </w:rPr>
        <w:t xml:space="preserve"> ����������������������ۿ</w:t>
      </w:r>
      <w:r>
        <w:rPr/>
        <w:t xml:space="preserve">  �  ������ 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</w:t>
      </w:r>
      <w:r>
        <w:rPr/>
        <w:t>۳����</w:t>
      </w:r>
      <w:r>
        <w:rPr/>
        <w:t>ͼ��</w:t>
      </w:r>
      <w:r>
        <w:rPr/>
        <w:t>۴ �۳������������۳ �������� ������  �����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</w:t>
      </w:r>
      <w:r>
        <w:rPr/>
        <w:t>۳ �������</w:t>
      </w:r>
      <w:r>
        <w:rPr>
          <w:rtl w:val="true"/>
        </w:rPr>
        <w:t>ڴ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 ������ۿ�������ۿ</w:t>
      </w:r>
      <w:r>
        <w:rPr/>
        <w:t xml:space="preserve">   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�� �������</w:t>
      </w:r>
      <w:r>
        <w:rPr>
          <w:rtl w:val="true"/>
        </w:rPr>
        <w:t>ٳ</w:t>
      </w:r>
      <w:r>
        <w:rPr/>
        <w:t xml:space="preserve"> ������������������������� �������� �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͵   �������Ŀ ����� ���������������������������    �        �  1.1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       � �     � </w:t>
      </w:r>
      <w:r>
        <w:rPr/>
        <w:t>(C) 1992  Adam Pedersen �    �����������ͻ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Ĵ       ���     ��������������������������� ����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 Squarez  is to form 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out of  groups of tile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ime limit for each group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ime  runs  out  and 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is  trapped in  the  hold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over. There are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that can help  or hinde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pecial  tiles  are 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m part of a squar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,  the less 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your pieces down.   The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 described on the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 points from  tile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awarded for every  piec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en points  are  awarded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created.   There 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more than one squa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or MCGA video ca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Squarez /S" will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S:button 1-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2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RIGH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/INSERT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move up      B-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move left    H-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-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Page 2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LES�POINTS�DE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ormal    0  These tiles dissolve when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a square is made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rick     0  These can be destroyed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nly by a missile or bomb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ield    0  Sheilds take three tries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to destro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pikes    0  Spikes form a barrier that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can be destroyed only with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a missile or bomb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acked   2  Making a square next to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ne of these weak blocks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will make it crumble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issile  20  Launches across the screen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destroying everything in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its path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mb     25  When this explodes, i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destroys everything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nearb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x      50  In a two player game, a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box will give you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pponent a ring of shields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that is very hard to get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id of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rrows   50  Arrows move the bar in the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center of the screen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oints are awarded only if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it moves away from you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Page 3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joy this game, please support the auth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ithin two weeks of playing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$15, and in addition to supporting the auth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50% discount  off the next version of Squar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 Squarez is under construct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features such as modem support,  new pie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 pictures if I get enough  regist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a color scanner and still pay the rent.  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,  and  your ideas  may be included 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qua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5 made out to Adam Peders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quarez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.O. Box 28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halimar, FL  32579-028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