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   PPPPPP  EEEEEEE LL     LL      CCCCC  HH   HH  IIII    CCCCC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SS  PP   PP EE      LL     LL     CC   CC HH   HH   II    CC   CC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    PP   PP EE      LL     LL     CC   CC HH   HH   II    CC   CC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PPPPPP  EEEEEE  LL     LL     CC      HHHHHHH   II    CC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 PP      EE      LL     LL     CC      HH   HH   II    CC    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SS  PP      EE      LL     LL     CC   CC HH   HH   II    CC   CC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   PP      EEEEEEE LLLLLL LLLLLL  CCCCC  HH   HH  IIII    CCCCC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rsoft of Letchworth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P E L L C H I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Thu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llchick" is an arcade-style game that will run on PCs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 (or higher). Spellchick has to rescue Princess Caddel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 of the Theodolite wizard, Grizzell. (You can read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the game and pressing "I" at the menu, or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.EXE 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.DOC  which you must have because you're re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.DAT  a data file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.HST  the high-score table (if this isn't present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.ICO  an icon for us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s are: Z- left, X- right, Enter- jump (standard B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!), but you can redefine them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synopsis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enlox the Long-Winded of Cwilia was turned into a pink blanc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arty by the Lord High Wizard of Theodolia, Grizzell. As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eaten, he was justifiably annoyed. So he told the L.H.W. of Cwi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chick, to zap Grizzell. Spellchick agreed. However, Grizzell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hung for a sheep as a lamb and kidnapped Princess Caddelli, Tenl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 and good friend of Spellchick's, for good measure. 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with a formidable array of foes: there were the brooms and w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ore people, the three radioactive rattlesnakes (who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, Rattle and Roland), the Fidgety Bridge which never keeps st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Star Cat (of Directory Enquiries, perhaps. "*."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) who has a long catalogue of crimes! (In-joke... Ask a Beeb ow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chick has to fight his way through SIX screens of this kind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one of the TWELVE castles owned by Grizzell, in order t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elli. Phew. It's not easy, let me tell you! (You start at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llchick" was written in Turbo Pascal v5.5, and compr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public-domain program, "LZEXE",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s opposed to Shareware, which is how "Avaric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. You have nothing more to pay, the game is free, but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game remains Copyright (c) 1992, Thomas Thu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may not be sold for commercial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it may be sold by shareware librari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pecify they are not charging for the game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, disk, postag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are encouraged to give copie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files SCHICK.EXE, SCHICK.DAT, SCHICK.DOC, SCHICK.I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ly SCHICK.HST must all be on the disk.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game may be poste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tact us on CompuServe: send to Mike Thurman, 100021,3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tact us on Ebenezer: send to Thomas Thu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want to write to m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Thu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, Baldock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ch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ts. SG6 3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 a disk and p&amp;p for a trial copy of "Avaricius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one. (You probably do, it's a really brilliant game-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it(!)- but you do need a hard disk. (And EGA, b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got that to be running Spellchick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no.   date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  August 1992    Added the icon. (Not much of a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March 1992     Put names of ALL the alpha-testers on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ers screen. Also fixed the bug on th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title screen after the "Free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, and fixed the ending routines. Plus, Sta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asier to get past. And "left" &amp; "right"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on the key selection screen,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very good on lefts &amp; rights! (Mainly for And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- he's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December 1991  First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 Oh, and 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LL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