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War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harles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war is a game that requires EGA/VGA it is a fu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load Spacewar you will get a screen after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. To select options listed on the top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you use Shift and the letter of your choice. I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hift key function in the first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creens after selecting a Shift letter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creen are self explanitory. Once you set u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n select angle and velocity by useing the &lt;Num Lock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keys on the key pad. Make sure you lock the &lt;Num Lock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o be no charge for this program.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old on disk by any business that sales any typ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 withou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listed in SPACEWAR.ZIP other tha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