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ILE rev 3.3    Copyright 1989-1991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$7.50 discount for registering 2 gam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$10.00 discount for registering 3 games at the sam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registration 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registration (mouse required)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registration ..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ames 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ount ($0 for 1, $7.50 for 2, $10.00 for 3 games)  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1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2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3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ile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jc w:val="left"/>
        <w:rPr/>
      </w:pPr>
      <w:r>
        <w:rPr/>
        <w:tab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