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narf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for the IBM PC family of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rf: EGA action/arcade maze game of treasures, keys, snarf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is an arcade style game of mazes, treasures, First-Aid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s and keys, teleports, and of course those nasty, sneaky, sni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rfs. The game currently contains over 50 different le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a level editor so the user can create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PC compatible computer with at least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GA/VGA compatibl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It will NOT work on CGA, MDA, or Hercules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from keyboard.  Does not use mouse o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rf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of $15.00 (U.S. funds) to the author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, the file REGISTER.DOC may be printed to obtain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 Mail:</w:t>
        <w:tab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na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5405 Spru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hone:</w:t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hplabs!hp-pcd!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 everett%hpcvlx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copied and distributed. The individual files may 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stributed seperately.  The use of this packag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outlined in the file SNARF.DOC. 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RF   .EXE</w:t>
        <w:tab/>
        <w:t>The first 20 levels of the game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RF   .DOC</w:t>
        <w:tab/>
        <w:t>into the .EXE file.  All other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</w:t>
        <w:tab/>
        <w:t>stored in SNARFLEV.xxx files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 .DOC</w:t>
        <w:tab/>
        <w:t>required to be distrib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