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 for the game is a square grid of block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.  The player can move any block adjacent to the vacanc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.  Each block contains one or more paths, where a path always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one edge of a block to another.  A ball slides along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locks, reversing direction whenever it reaches the edge of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continued by an adjacent block.  The game can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VER -- The object here is to cause the ball to enter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rid in a minimu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AVERSE -- The object is to exit the grid from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block in the minimum time (the b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in the upper left corner block)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ter whether this block is exited through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can be selected by using the up and down arrow keys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key corresponding to the first charac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's name (if more than one option name has the sam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the latter method will cycle through options which qualif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options is treated as 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Selected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Current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previous (next higher) menu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 When done from the Main Menu, this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Quit" option.  You will not be asked if you ar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quit slide.  I figure you know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THE SET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of blocks are defined based on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paths per blo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maximum number of paths sharing any single entry/exi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ingle block.</w:t>
      </w:r>
    </w:p>
    <w:p>
      <w:pPr>
        <w:pStyle w:val="PreformattedText"/>
        <w:bidi w:val="0"/>
        <w:jc w:val="left"/>
        <w:rPr/>
      </w:pPr>
      <w:r>
        <w:rPr/>
        <w:t>When the blocks are distributed over the playing grid, an (approximately) equal</w:t>
      </w:r>
    </w:p>
    <w:p>
      <w:pPr>
        <w:pStyle w:val="PreformattedText"/>
        <w:bidi w:val="0"/>
        <w:jc w:val="left"/>
        <w:rPr/>
      </w:pPr>
      <w:r>
        <w:rPr/>
        <w:t>number of blocks are chosen from each set with a given number of paths.  Also,</w:t>
      </w:r>
    </w:p>
    <w:p>
      <w:pPr>
        <w:pStyle w:val="PreformattedText"/>
        <w:bidi w:val="0"/>
        <w:jc w:val="left"/>
        <w:rPr/>
      </w:pPr>
      <w:r>
        <w:rPr/>
        <w:t>from each set with a given number of paths, an (approximately) equal number of</w:t>
      </w:r>
    </w:p>
    <w:p>
      <w:pPr>
        <w:pStyle w:val="PreformattedText"/>
        <w:bidi w:val="0"/>
        <w:jc w:val="left"/>
        <w:rPr/>
      </w:pPr>
      <w:r>
        <w:rPr/>
        <w:t>each specific block type is chosen.  Thus, under the default configuration</w:t>
      </w:r>
    </w:p>
    <w:p>
      <w:pPr>
        <w:pStyle w:val="PreformattedText"/>
        <w:bidi w:val="0"/>
        <w:jc w:val="left"/>
        <w:rPr/>
      </w:pPr>
      <w:r>
        <w:rPr/>
        <w:t>(10X10 grid, maximum paths/block=2, maximum duplicate entries/exits = 0), in</w:t>
      </w:r>
    </w:p>
    <w:p>
      <w:pPr>
        <w:pStyle w:val="PreformattedText"/>
        <w:bidi w:val="0"/>
        <w:jc w:val="left"/>
        <w:rPr/>
      </w:pPr>
      <w:r>
        <w:rPr/>
        <w:t>which 6 block types will be defined with 1 path each, and 3 blocks defined with</w:t>
      </w:r>
    </w:p>
    <w:p>
      <w:pPr>
        <w:pStyle w:val="PreformattedText"/>
        <w:bidi w:val="0"/>
        <w:jc w:val="left"/>
        <w:rPr/>
      </w:pPr>
      <w:r>
        <w:rPr/>
        <w:t>two paths each, 50 (or 49) 1 path blocks will be used, and 49 (or 50) 2 path</w:t>
      </w:r>
    </w:p>
    <w:p>
      <w:pPr>
        <w:pStyle w:val="PreformattedText"/>
        <w:bidi w:val="0"/>
        <w:jc w:val="left"/>
        <w:rPr/>
      </w:pPr>
      <w:r>
        <w:rPr/>
        <w:t>blocks will be used.  Assuming the non-parenthetical case, 4 of the 1 path</w:t>
      </w:r>
    </w:p>
    <w:p>
      <w:pPr>
        <w:pStyle w:val="PreformattedText"/>
        <w:bidi w:val="0"/>
        <w:jc w:val="left"/>
        <w:rPr/>
      </w:pPr>
      <w:r>
        <w:rPr/>
        <w:t>blocks will be used 8 times, and 2 used 9 times.  Two of the 2 path blocks will</w:t>
      </w:r>
    </w:p>
    <w:p>
      <w:pPr>
        <w:pStyle w:val="PreformattedText"/>
        <w:bidi w:val="0"/>
        <w:jc w:val="left"/>
        <w:rPr/>
      </w:pPr>
      <w:r>
        <w:rPr/>
        <w:t>be used 16 times, and one will be used 17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I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size has nothing to do with the size of the playing grid, which is</w:t>
      </w:r>
    </w:p>
    <w:p>
      <w:pPr>
        <w:pStyle w:val="PreformattedText"/>
        <w:bidi w:val="0"/>
        <w:jc w:val="left"/>
        <w:rPr/>
      </w:pPr>
      <w:r>
        <w:rPr/>
        <w:t>constant.  It represents the number of blocks accross each linear dimension</w:t>
      </w:r>
    </w:p>
    <w:p>
      <w:pPr>
        <w:pStyle w:val="PreformattedText"/>
        <w:bidi w:val="0"/>
        <w:jc w:val="left"/>
        <w:rPr/>
      </w:pPr>
      <w:r>
        <w:rPr/>
        <w:t>of the grid.  This nomenclature is used in order to add some confusion to</w:t>
      </w:r>
    </w:p>
    <w:p>
      <w:pPr>
        <w:pStyle w:val="PreformattedText"/>
        <w:bidi w:val="0"/>
        <w:jc w:val="left"/>
        <w:rPr/>
      </w:pPr>
      <w:r>
        <w:rPr/>
        <w:t>an otherwise perfectly intuitiv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grid sizes make the game easier, not just by reducing the number of</w:t>
      </w:r>
    </w:p>
    <w:p>
      <w:pPr>
        <w:pStyle w:val="PreformattedText"/>
        <w:bidi w:val="0"/>
        <w:jc w:val="left"/>
        <w:rPr/>
      </w:pPr>
      <w:r>
        <w:rPr/>
        <w:t>blocks, but also by increasing the blocks' sliding speed relative to ball</w:t>
      </w:r>
    </w:p>
    <w:p>
      <w:pPr>
        <w:pStyle w:val="PreformattedText"/>
        <w:bidi w:val="0"/>
        <w:jc w:val="left"/>
        <w:rPr/>
      </w:pPr>
      <w:r>
        <w:rPr/>
        <w:t>speed (see DETAILS OF PLAY for more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ov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are used to move individual blocks in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Once the block is set in motion, it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ully occupies what was the vacancy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is released during movement.  Arrow keys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repressed to continue to move block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and may be pressed prior to the completion of on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te movement in a new direction as soon as the new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available for movement.  As long as an arrow key is he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the indicated movement is available, movement begi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available for movement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 other block is currently movi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ball is not currently within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block movement is constant throughout the d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me, and is a function of the grid size.  The functi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 between constant speed and constant elapsed tim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1 block width.  Thus, a block on a 5X5 grid will tak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complete its movement than will a block on a 10X10 gri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block will be moving faster, and more importantly,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ball speed, which is independent of grid size.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are a linear function of block width, with the following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Size               Block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X5          playing grid width/3.00sec (1.67 blocks/s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X12         playing grid width/5.52sec (2.17 blocks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ll Mov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 follows paths as long as they continue from one blo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With some block sets, multiple paths may diverge from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oint of a block.  In these cases the selection of the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.  When the ball cannot continue on exiting a block, it re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At this point a random path selection will occu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aths converged to the current bal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he ball is initially equal to the width of th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per 19.2 seconds.  The speed increases each 4.8 seconds by 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peed, until it reaches a maximum of 3 times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r until it is forced to reverse direction.  When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speed is reset to the initi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OR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arameters (grid size, game mode, set of blocks,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locks on grid, and seed for random multiple path selection)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just completed or of any game on the lists of best for tod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all time, may be restored.  This feature will allow tourna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everyone competes under equal conditions.  The time ach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ying a restored game will never be recorded in the "best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also possible to just restore the grid size, gam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 of blocks by selecting these in the usual menu used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f old games, and pressing ESC when the menu of specific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ed.  In this case, the scores may be recorded in the "b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