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3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 the Association of Shareware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odle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E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ay not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hardly anyone registers educational sharewar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re trying a new approach.  If the customer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only one computer he may use it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he/she wants a site license, manual, addi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nice things, he/she may order them using the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.exe    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  Can also be used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all M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adme.doc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order.doc - An order form for other products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1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2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.tun  - The following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.t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boat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words.dat 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1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3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