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SCHOOL-MOM version 4.2 for CGA.  The author, Dr.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s, is a member of the Educational Software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have permission to distribute disket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copied onto them through their catalog or BB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 store racks.  Vendors must tell their custom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urchasing the disk and not the soft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an only be purchased directly from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uthorized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elete this file before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line description of SCHOOL-M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 educational program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description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lorful, award winning children's educa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world's best.  SCHOOL-MOM version 4.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ducational tool for children ages 4 to 1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ulti-level modules for Math, Music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, Art, and Time.  It also contains an ex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exams already provided.  Tunes are use for 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oftware you can have fun and lear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ng description of this version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 - This module contains four levels of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, multiplication, division and algebra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arcade-style math games and animated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- This module has three levels of difficul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llows you to use the keyboard to write tu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tch the notes appear on the screen.  As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s so does the complexity.  Tunes can be ed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nd played bac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- This module contains four learning lev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 allows you to choose from lists of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s, adjectives, and adverbs.  The computer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 from the chos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English level in an exciting game t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race a clock and unscramble words into a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tching out for fly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evel teaches sentence structure by show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 from the data files and asking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urth level teaches subject-verb agreement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andom sentence from the data files and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missing ver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- This module contains six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phabet, Random Words, New Spelling Homework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Homework, Old Spelling Homework and Delet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bet option is for preschoolers and teaches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alphabet.  The upper case letter is sh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hoose it's lower 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dom Words option has four learning level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 a three letter word is shown for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ust spell the word.  As the learning level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ge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pelling Homework option is for entering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homework so the computer can drill you o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you have the option of storin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th option, Last Spelling Homework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the last set of spelling homework words. 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Old Spelling Homework, calls up all the ol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work words and drills you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- This module allows you to show creativity and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oing it.  You can choose from one of 5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oodle, Spider Webs, Space Tunnels, Space Worms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bons.  The Draw option allows you to draw free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joystick or the mouse.  The Spider We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ontrol the actions of a spider who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behind him.  The last three options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screen art with three-dimensional qua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joystick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- This module has four learning levels that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tell time.  A clock is shown on the scre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choose the correct time from a list of three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iculty increases with the learning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 - This module allows teachers or paren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hoice examinations.  The exams are gr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s placed in a score file.  Some exam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on the disk.  After you create an ex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int a copy of it for han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RAM and CGA or better.  A mouse is op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may not run on the PCjr.  It also ma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with some VGA cards that are not 100%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version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5.00 plus shipping and handling ($4.00 for US, $5.00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exico, and $7 for all other foreign orders)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s get a registered version, update notices, support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ts of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      - Batch file for start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exe       - SCHOOL-MO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- A program for installing SCHOOL-M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readme.doc - Brief instructions for us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  - Complete manual for SCHOOL-MOM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regltr.doc - A registration letter that can be prin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 The file you are no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.tun  - These four files contain tu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recalled from the mus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-Little.t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1.dat  - Contains 3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2.dat  - Contains 4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3.dat  - Contains 5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4.dat  - Contains 6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-words.dat - Contains scrambled sentences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1.dat    - Contains nouns for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_verb.dat - Contains sentences and missing word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3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b1.dat  - Contains adverb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ect1.dat  - Contains adjective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.dat - Contains sentences and sent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s to be used in level 2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1.dat    - Contains verbs that are used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2.dat    - Contains different verb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.dat     - Graphics file fo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exm   - Exam file for multiple choice exam on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50 state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Stat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exm     - Exam file for multiple choice ex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ident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scr 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President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exm    - Exam file for multiple choice exam o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scr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World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exm   - Exam file for multiple choice exam on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Citi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Short description of School-Mom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3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, used for rewards, where chosen because they are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blic domain) and have unknown authors.  If you know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'll remov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s:  Please use the file name SCLMOM42.ZIP for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 name was MOM4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