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DI204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2040 is distributed under the shareware princip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s many copies as you like and distribute thos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one you chose as long as all the file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are included.  The following is a list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ould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I2040.EXE             The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I2040.DOC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IREGIS.DOC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TXT              SDI2040 overview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0.BIN - S7.BIN        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1.DAT - P4.DAT        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these files are missing, contact EAST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at the address below.  Please help suppor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shareware efforts by supporting this on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TXT file for information on our very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able registration policy for SDI2040.  SDI204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under the copyright laws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.  East Wing Software reserves all righ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se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SDI2040, make sure that all the file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sk and in the same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DI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be a brief introduction followed immedi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supply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options are self explanatory.  To begin playing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 the Start Game option using either the arrow ke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oystick and press &lt;ENTER&gt; or click the 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n't many rules for playing SDI2040.  Just sh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thing, because it will invariably be trying to sh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If the Aliens reach the platform, you're history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defini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LEFT                   F, 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RIGHT                  H, &lt;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E CANNON               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SE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TOGGLE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SS MODE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 GAME        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CANNON SPEED            1 - 4, (1=slowest, 4=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 INVADER SPEED      +  (Plu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EASE INVADER SPEED      -  (Minus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INVADER SPEED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ould like to change these key definitions,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ME.TXT file for details on how you may obtain the full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to SDI2040.  If you are using a joystick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to move the cannon, and press joystick button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e the cannon.  You can still use any of the keys wh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.S.  We have only been able to get around 60,000 point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I2040.  If you do better, let us know.  (Only on t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settings though.  No slowing down the alien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st W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mes Mayes (PC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nk Burns (Mac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arksville, VA  23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     71151,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erica Online:  EastW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