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bot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Bo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(C)  1991, 19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/26/91, 01/3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   [Introduction and apology/clarific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Rbot, Bot 2. This is a program in which you design robo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 against other robots. You will find it best to get at least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riends together to play as well, and have everyone see who ca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robot, or perhaps the one that does the best in team g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-for-all's. At anyrate, I hope you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o apologize now for a little problem with the whole thing.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ing of all of the program codes. I don't think I explained i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so as clarification, rea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the program commands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fferent codes with which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ich code you use determines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t the robot's program cursor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fter the command is completed. U,D,L,R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,down,left,right respectively. The 'I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s always pass the cursor down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right. Which one of those 2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whether the condition it's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true or not, and which code you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cursor always starts at 1,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   [program cod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each command listed below are the number codes that ar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. The program operates as a flow-chart. The differen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ame heading tell it which way to move the program curs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at instruction. The letters U,D,L,R mean up, down, left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- Long programs may work well but they will run much more slow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if the program is instructed to go to a program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has the number 0, it will return to the upper-left corner (1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go to the upper-left if the program cursor is se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de of the program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sample program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:   (Attacks the enemy. Note that the enemy must be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: 1      directly in front of the ro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: 2     NOTE-Multiple attacks in large loops has a disadvantage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3     successive element that is an attack will decrease your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: 4     strength by 1 (normal damage=1 to 5). However, a non-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element will reset you to full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:     (Moves the robot one space 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LEFT:   (Turns robot left 90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: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: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RIGHT:  (Turns robot right 90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: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: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: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TURN:  (Turns robot 90 degrees left or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: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: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:     (Simply acts as a bridge for the program curso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: 21          This is one of the only program elements that doesn't s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: 22          robot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: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SPIN:   (Turns robot to a random facing. Note-There is a 1/4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: 25          that the robot will remain facing the same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: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: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BURN ON:   (Turns robot to overburn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: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: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BURN OFF:  (Turns robot off from overburn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: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: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: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BURN TOGGLE:   (Turns robot overburn to on if it's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: 37              vice ver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: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: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SLIP 'L':      (Moves robot diagonally forward and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: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: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: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SLIP 'R':      (Moves robot diagonally forward and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: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: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: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OVERBURN:  Overburn, when on, will allow the robot to d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when attacking and triple damage when self-destructin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this, however, the robot overheats. It's memory curcuit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normally at these temperatures, thus everytime the robot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verburn on, 1 randomly chosen program element will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      (Self destructs robot. Does up to 3 times the damage of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ck to all within 1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 (This only has one code. It will randomly select to go down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:     (Sends program cursor to a specified location in x,y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1-269      NOTE-This (like connectors) will not slow the ro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, Not all these numbers are used.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what code is as follows:  100 + (10 * x) +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CONNECTORS/GOTOS: Connectors and gotos normally don't slow the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y don't count as a function. However, ten of them in a row wi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se only pass the cursor down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ch case, 2 code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rst, yes goes right and no goe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econd, no goes right and yes goes d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BURN ON:   (Detects if overburn has been activ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,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OR &lt;= 5%:   (Detects if armor is less than or equal to 5 perc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,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OR &lt;= 10%:   (Detects if armor is less than or equal to 10 perc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,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OR &lt;= 25%:   (Detects if armor is less than or equal to 25 perc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,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OR &lt;= 50%:   (Detects if armor is less than or equal to 50 perc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,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MY HERE:   (Detects if an enemy is in the space in front of the ro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,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MY THERE (F): (Detects if an enemy is in front of the ro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,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MY THERE (L): (Detects if an enemy is left of the ro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6,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MY THERE (R): (Detects if an enemy is right of the ro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8,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TACLE (F):  (Detects if an obstacle is in the space in front of the ro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,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TACLE (L):  (Detects if an obstacle is in the space left of the ro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2,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TACLE (R):  (Detects if an obstacle is in the space right of the ro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,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-The walls of the arena count as obstac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HERE:   (Detects if a friend is in the space in front of the ro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6,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THERE (F): (Detects if a friend is in front of the ro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,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THERE (L): (Detects if a friend is left of the ro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,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THERE (R): (Detects if a friend is right of the ro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,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- The enemy detectors will not see robots that have the same team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words, robots on the same team are invisible to each othe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iend detectors are used by the ro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 2:  3:  4:  5:  6:  7:  8:  9: 10: 11: 12: 13: 14: 15: 1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61  53   7   0   0   0   0   0   0   0   0   0   0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17   1   0   0   0   0   0   0   0   0   0   0   0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  0   0   0   0   0   0   0   0   0   0   0   0   0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  0   0   0   0   0   0   0   0   0   0   0   0   0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  0   0   0   0   0   0   0   0   0   0   0   0   0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   0   0   0   0   0   0   0   0   0   0   0   0   0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:   0   0   0   0   0   0   0   0   0   0   0   0   0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:   0   0   0   0   0   0   0   0   0   0   0   0   0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:   0   0   0   0   0   0   0   0   0   0   0   0   0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- This program is the default for the ro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obot programs must have the extension '.RB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pologize if this is confusing, this program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assume a certain level of knowleg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figure out how the thing works if you pla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t and have a printout of the above program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you... Also, you may want to diss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ts that come with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3:    [differences between Rbot and B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ot now takes full advantage of the VGA graphics system, unfortunate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s usage to only those who actually have a VGA or EGA (Bot wor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, MCGA, and VGA). Rbot colors the entire robot for ID purposes (Bot onl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ed nob on top of the robot). Rbot allows for a wide variety of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 had maps that were 24x15, Rbot allows them to be anywhere from 10x10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up to 50x35. Rbot has alot of those 'annoying tid-bits'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jor change: For robots that used overburn, they had to be re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attle in order to re-use them because they would get ruined. Rbot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emp files and reloads them after the battle for you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look and see what happened to them, it won't reload them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ave the 'after-battle menu', where you can view all of the ro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rovement is that you don't design just the program, but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ware that the robot is equipped with. And you can still load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 programs, they are given standard settings for the hard-war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exactly the same in the arena as they did before. Rbo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a map editor (mapedit.exe). With this you can eithe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maps or create your own. Rbot is now written in Pascal 5.5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Quick-Basic 4.5 (like Bot). This allows for smaller progra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s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most of the major changes. If there are any others I have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'm sure there are), I apologize.. and they should become apparen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4:    [explanation of technolog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ory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obot is about 5 feet long and usually weigh roughly 3200 pound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-box on the map is about 6 feet across (which makes some aren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s 300x210 fe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bots are equipped with a variety of weapons. Some have thrust-bl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epuipped with claw-arms. The most common weapon howev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a-blaster. It has a range just as short as the other weapon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ffective. Class 1 weapons tend to be blades, class 2'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ws, and class 3's and up are different sized plasma-bla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ypes of locamotion are available as well, including treads, whe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er-pods, and legs (the most common). These all have the same basic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 since the robots are more limited by there program th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pulsion. Thus it's not even an option in the robot-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r tends to be dura-plast. Dura-plast is a very strong plastic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It's cheaper to produce and has the same effect as sheet-me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 wealthy competitors prefer metal just for that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couple of different construction designs for the chas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er ones tend to have more dead-air space inside and thu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insulation. Though they allow you to carry more, they also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p heat in. This can be very dangerous considering that the b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bots don't operate well when hot (as you will find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obots are equipped with demolition charges. The standard is 2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made of an electrically-detonated material. Some robo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with the suicide-tactic in mind where everything on the rob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off in favor of 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robot is equipped with at least one heat-sink. Heat sink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-exchangers for the robot. Note that the effect of them is cance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ating chassis. Heat is one of your two main enem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ain enemy to your robot design is weight. If you go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aximum weight, the robot will be hindered in it's walk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ther up the weight goes, the less often the robot will be able to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eventually it can't move at all. It's ability to turn is also eff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as much as movement. It too will be completely impossi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 gets too heav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5:    [warnings, suggestions, et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!  Know what file names things have and know how to spe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trying to type them in!! If you spell it wro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rash and dump you into d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:  File names should be only 3 or 4 letters long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rease your chances of mispelling them, and they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sier to remember. I have made several robots in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  EXP1, EXP2, and so on..  (EXP=Exper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S1, FAS2....           (FAS=F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:  Rbot (unlike it's predecessor, Bot) does not support M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VGA and EGA will work. Also, the maximum map size fo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is 50x26 (as opposed to the afore mentioned 50x35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vailable only to VGA users). If you are using EGA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a map larger on the Y axis than 26, it will be cut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hat it will fit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5:    [closure and credits and legal stu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ank you for using this program. I hope you enjoy it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/criticism/remarks/donations/complaints, please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01  Talisma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bia MD,  21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being distributed on the "shareware" concept. It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completely free. If you think the program is of use to you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 registration fee of $5. If you think that is rediculous, then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(or more for that matter). If you hate the program or found to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, write me and tell me, and include a graphic explanation (but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harsh!! Heheheh). In any event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101  Talisma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umbia Md 21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Y should you register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o support my continuing efforts to bring you som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al programs. If I get no cash, you get no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se programs, and I won't be encouraged to make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To get that warm glow for knowing that you supported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t least one of the many shareware programs you probabl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To find out if there is a newer version. All you need to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! But letters with money take prior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You could be sick and demented and thus register ever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your hand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To get anything else this program may entitle you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ome of my programs will have the source cod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dditional data files to enhance your lif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"AS IS" and I make no gauruntees abo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. I will not be and can not be held responsible f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urred during it's use. It's on a "use at your own risk" basis.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should happen, the program is harmless, but I have to say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may be freely distributed (which is actually encourag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. No one may modify this program in ANY way. ESPECIALLY whe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redit is given, and INCLUDING all the documentation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NOT be used for comercial or profit-turning ventures of any k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sale by disk vendors, without the written consent by M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ception. Disk vendors MAY sell it without my written conse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charge no more than $5 higher then the cost of the disk,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it first. NOTHING may be added to it either. NO BBS a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EXCEPT as zip comments, or as a single SEPERAT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nneth B. For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remy Kusne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their helpful thought-provoking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suggestions and support, and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-bugging help. Also for their patience.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bot v1.2 "Bo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/26/91, 01/3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