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YRAMID     V1.00           Copyright 1992        KillTim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you for trying the distribution copy of THE  PYRAMI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is  being distributed as shareware,   the unique concept that l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the customer, try  it  before you buy it and allows programm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their  software to those who have used and enjoyed them at a  c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below the typical retai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continue using this game,  you are expected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 Your registered copy may be ordered by sending $15.00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view, TX  7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State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disk           5 1/4 [ ]          3 1/2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YRAMID                   Quantity @ $15.00 ea. [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