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hr geehrter Shareware-Kund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esem Moment besch�ftigen Sie sich mit einem Programm von der Soft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icklung Uwe Kuhring. Es handelt sich dabei um die Shareware-Versio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-Programmes V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r Share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Share-Version ist in ihrer Funktion gegen�ber der registrierte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eingeschr�nkt. �ber die Vorteile einer Registirierung informier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bitte in der auf diesen Text folgenden Anleit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Shareware darf diese Version des Puzzlers V1.1 frei kop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ingung dabei ist, da� alle Dateien dieser Software unver�ndert und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nahme �bertrag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probungs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k�nnen das Programm w�hrend einer Zeit von maximal 90 Tagen frei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erproben. Davon ist jedoch eine kommerzielle Nutzung ausgen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n Sie nach der Erprobung des Programmes an der registrierte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se haben, so �berweisen Sie bitte die Registrierungsgeb�hr (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EISE.DOC") an Uwe Kuhring , Dudweiler, auf folgendes Kon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giroamt Saarbr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Z     590 100 66</w:t>
      </w:r>
    </w:p>
    <w:p>
      <w:pPr>
        <w:pStyle w:val="PreformattedText"/>
        <w:bidi w:val="0"/>
        <w:spacing w:before="0" w:after="0"/>
        <w:jc w:val="left"/>
        <w:rPr/>
      </w:pPr>
      <w:r>
        <w:rPr/>
        <w:t>Kt-Nr.  522 56 6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 senden Sie einen Scheck 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-Entwick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we Kuh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dter Str. 281</w:t>
      </w:r>
    </w:p>
    <w:p>
      <w:pPr>
        <w:pStyle w:val="PreformattedText"/>
        <w:bidi w:val="0"/>
        <w:spacing w:before="0" w:after="0"/>
        <w:jc w:val="left"/>
        <w:rPr/>
      </w:pPr>
      <w:r>
        <w:rPr/>
        <w:t>6602 Dudweiler Sa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Text stellt eine Urkunde dar. Daher ist seine Manipulation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ichung, Erg�nzung oder Ver�nderung straf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hlungsmodalit�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k�nnen den Registrierungsbetrag �berweisen oder ihn bei der Post,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en oder Sparkassen bar einzah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schnellsten erhalten Sie Ihr Programm, wenn Sie mir einen V-Scheck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Euroscheck mit der Post zusenden. Euroschecks sollten Sie unbedingt</w:t>
      </w:r>
    </w:p>
    <w:p>
      <w:pPr>
        <w:pStyle w:val="PreformattedText"/>
        <w:bidi w:val="0"/>
        <w:spacing w:before="0" w:after="0"/>
        <w:jc w:val="left"/>
        <w:rPr/>
      </w:pPr>
      <w:r>
        <w:rPr/>
        <w:t>"zur Verrechnung" kennzeich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Versendung von Bargeld sollten Sie auf jeden Fall vermeiden. Geh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cher Brief verloren, kann nicht festgestellt werden, wo Ihr Geldbe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lieben ist. Au�erdem fehlt Ihnen dann der Beleg f�r die gezah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ierungsgeb�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 An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gessen Sie auf keinen Fall, Ihre vollst�ndige Anschrift und den Programm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anzugeben. Bei unvollst�ndigen Angaben kann die Sendung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nge nicht verschickt werden, bis Sie sich erneut mel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ierungsformul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Sie �ber einen Drucker verf�gen, verwenden Sie zu Ihrer Regist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besten das weiter unten stehende Formular. Dazu brauchen Sie nur I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 bereit zu machen und dann diesen Text mit den Cursortasten 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herunterzuscrollen, in der oben links im Fenster das Symbol "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cheint. Eine weitere M�glichkeit ist das Dr�cken der Tasten &lt;ENDE&gt; (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&lt;BILD^&gt; (Page^), um sofort an die richtige Position im Text zu gela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ach dr�cken Sie bitte &lt;ALT&gt; &lt;P&gt;, und das Formular wird sofort ausgedruck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m Formular k�nnen Sie jedes meiner Shareware-Programme anf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w�nsche Ihnen nun noch viel Spa� bei der Erprobung dieses Program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we Kuh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Registrierungsformul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�e oder Postfach 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LZ, Wohnort         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wunsch       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nformat       () 5.25 Zoll Disketten    () 3.5 Zoll Disketten (+2 D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obigen Angaben sind n�tig, damit die Sendung auch zugestell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folgenden Angaben dienen dazu, mir einen �berblick �ber verbreit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Konfigurationen und bevorzugte Sharewareh�ndler zu erm�glichen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ben sind selbstverst�ndlich freiwill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aupt)-Computersystem  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platte vorhanden ?  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/VGA vorhanden ?     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s vorhanden ?        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zugsquelle d. Share-Version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nr. der Share-Version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itikpunkte d. Share-Version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