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duktpalette und Preisstaffellung (Stand 01.06.199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01 = MBM-Paket  V4.1   Registrierungsgeb�hr 30,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usverwaltung, Buttons und Men�s (farbig!) f�r Turbo-Pascal ab V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V3.0 auch Fenster, erweiterte Men�s und Tastaturbedie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V4.0 mit integrierter Sprite(Image)-Library in der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 Source-Codes sind im Programm-Paket der Vollversio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02 = 4K-Logik   V2.1   R.-G. 30,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Kanal High-Speed-Logikanalysator am Printerport (einf. L�tarbeit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V1.5 externe Triggerung, neuerdings Bestellung der ben�tigte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e m�glich, also keine L�tarbeiten mehr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V2.1 freie Portwahl, logische Operationen und Display-Farbausw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03 = TOOLTRIO   V2.1   R.-G. 25,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S-Printer-Spooler, DR-DOS Passwortkiller, Printer-Subst.-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neuerdings ein Dateien-Pr�f-Programm zur Fehlersuche (Chec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V2.1 mit Speedy.exe - das Ende von Shareware-Wartebildschir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TOOLTRIO enth�lt damit bereits f�nf verschieden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04 = STARFONT   V1.3   R.-G. 30,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fortabler Fontgenerator f�r Star LC24-10 incl. 7 Download-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Zusatzprogramm erm�glicht die automatische Verwend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bsteditierten Zeichens�tze. Ab der Version V1.3 ist eine Inver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ktion vorhanden. Bedienung mit Maus o. Tastatur und Pulldown-Men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05 = Pro-Info   V2.2   R.-G. 25,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bensmittel-Info-Programm (650 Produkte, eigene Men�s, Ausdruc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Bedienung erfolgt �ber Maus und Pulldown-Men�s oder die Tasta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Version 2.2 k�nnen erstellte Men�s und Rezepte nicht nur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uckt, sondern auch auf Disk/Festplatte 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06 = Mixed-Disk V1.4   R.-G. 25,- DM   (NUR EGA/VGA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Gambler ist ein mit der Maus leicht bedienbarer Spielautoma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siko(automatik), Ausspielungen und (Super)-Sonderspiel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ola und XLIFE, zwei Life-Simulationen, z.T. auf 40000 Posi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zu Circulus und ab V1.4 vier weitere Super-VGA-Farbgrafik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07 = Recorder   V1.4   R.-G. privat 20,- DM, kommerziell 30,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us- und Tastatur-Recorder, zeitgenaues Abspielen, Programm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F�higkeit, Batch-Dateien aus Aufzeichnungen autom. her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V1.4 mit Dateien-Editor und 386er Tastatur-Rekorder mit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ien Tastendr�cken bei 1 KB Hauptspeicherverbra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08 = nicht mehr lief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09 = Puzzler    V1.1   R.-G. 25,- DM  (NUR MIT MAUS(TREIBER) UND EGA/VGA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zzeln mit dem Computer. Jedes Puzzel von 6 bis 1536 Teile aufl�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iebige Puzzles selbst herstellen aus .PCX Grafik-Dateien.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schlie�lich mit der Maus. Mit 20 fertigen Puzzles. Einblend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s m�glich. Mit Speicher- und Zug-Zur�ck-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10 = INSIDE     V1.3   Vollversion 25,- DM / kein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wachen Sie Ihren Computer. Mit diesem Programm stellen Sie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hes Programm welche Dateien �ffnet oder welche Ger�t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m bestimmten Programm benutzt werden. Alles wird in korre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tlicher Abfolge aufge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11 = SPY        V2.2   Vollversion 25,- DM / kein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ben Sie den Verdacht, da� sich unbefugte Personen w�hrend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wesenheit an Ihrem Computer zu schaffen machen? Mit diese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llen Sie nicht nur fest, wann er benutzt wurde.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ichert s�mtliche Tastatureingaben des illegalen Anwenders.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auch genau analysierbar, welche Daten angeford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nstige Paketangeb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12 = Programm-Paket INSIDE V1.3 und SPY V2.2, zwei Vollversionen f�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9,- DM, Sie sparen 11,- DM gegen�ber zwei Einzelbestell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13 = Profi-Paket INSIDE V1.3, SPY V2.2 + RECORDER V1.4K, 3 Voll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einen Super-Preis: 59,- DM, Sie sparen 21,- D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14 = Drucker-Paket TOOLTRIO V2.1 und STARFONT V1.3, zwei Vollversion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sammen nur noch 45,- DM, Sie sparen 10,- 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15 = Spiele-Paket MIXED-DISK V1.4 und PUZZLER V1.1, zwei Vollversion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r 39,- DM, Sie sparen 11,- 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Versand erfolgt nur gegen Vorkasse, d.h. entweder durch �berweis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in "SHAREINF.DOC" angegebene Konto oder durch Scheckzusen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rogramme werden normalerweise auf 5.25 Zoll DD-Disketten verschi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rhalten die Sendung als freie Briefsendung, d.h. bei der Zu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eine weiteren Geb�hren f�ll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einem Gesamtbestellwert unter 36,- DM berechne ich 3,- DM Versandkos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chale f�r eine Inlandsbestellung, bzw. 5,- DM Versandkostenpauschal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llungen aus dem Ausland. Ab einem Gesamtbestellwert von 36,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ehme ich die Versandko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gen einen Aufpreis von 2,- DM pro Programm bzw. pro Programmpak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Programme auf Wunsch auf 3.5 Zoll DD-Disketten verschi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einem Gesamtbestellwert von 50,- DM werden Ihnen die Programme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format Ihrer Wahl (5.25 Zoll DD oder 3.5 Zoll DD) ohne Auf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ndler erhalten bei der Abnahme von mindestens 5 Vollversionen H�nd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atte in folgender H�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-10   Vollversionen: 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-25   Vollversionen: 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 25 Vollversionen:  auf Anf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rgern und Firmen aus den neuen Bundesl�ndern wird vorerst bis Ende 1992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Bestellwert ab 36,- DM ein zus�tzlicher Nachla� von 15% gew�hrt,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reits der H�ndlerrabatt in Anspruch genomm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Erm��igung gilt nur f�r Privatpersonen und Firmen, die Ihren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Hauptsitz auf dem Gebiet der ehemaligen DDR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reise sind g�ltig ab dem 01.04.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behalte mir das Recht auf Preis�nderungen v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