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510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majo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BINGO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WER BINGO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OWER BINGO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ESCRIPTIONS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YPE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YPE DESCRIPTIONS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MENU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Scores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graphics  screens  and  images are  the  sole  property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ymond M. Buti  &amp;  United Innovations Plus.  These may NOT 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, modified or us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nstall.Exe - Installation file for Power Bing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1S .Exe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o  .Exe - The main program for Power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o01.Inf - Graphics file required by P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o02.Inf - Graphics file required by P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o  .Doc - The documentation for Power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rt .Bat - Batch file to read the documentatio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play Power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Read  .Com - Used by P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Reply .Com - Used by P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tro      - Used by P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Prt        - Used by P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Reg        - Power Bing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4K  of  free Ram or Expanded memory,  a  Microsoft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,  an  EGA graphics adapter, and hard disk or  2nd.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 The files required to play Power Bingo  are  PBINGO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BINGO01.INF,  and  PBINGO02.INF. Power Bingo must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 the two .INF files.  Typing PINSTALL will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Power Bingo on either your hard disk or a second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A hard disk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  Bingo  is  played with 42 players, each  having  6 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 Each card is laid out in a 5 x 5 grid of numbers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enter  space  marked  free.  A total  of  75  numb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at random.  Each player marks off the number on thei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 cards that was selected.  As soon as any player ha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 5  numbers in a line, either horizontally,  verticall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onally, that player has a Bingo and wins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  Bingo  offers  the player 29 different  ways  of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.   The  standard game of Bingo uses a Free  space. 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 lets the user decide whether a Free space will be u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.  Power Bingo will allow you to have from 20 to 42 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 of  the amount of players, the user will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#1.  The 6 Bingo cards for player #1 will b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When a player has a Bingo, that player's 6 car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nd remain on the screen until another ac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WER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DOS prompt, type PBINGO and press the ENTER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 Power Bingo to run, you must  be  logged 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PBINGO.EXE resides.  Power Bingo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the files PBINGO01.INF, and PBINGO02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required to be in memory before playing Power Bingo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not  play this game, install the "T1KVGA.COM"  fil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key.   You may then play Power Bingo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of Power Bin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essage will be displayed on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 to   press a mouse button to continue.  When  you'v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, Power Bingo will load in the required  graphics scre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o continu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 POWER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 the Power Bingo main screen, you will see 7 yellow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Registered  Version  and 3  buttons  o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.   The game is played by selecting one of these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moving  your mouse cursor to a desired button  and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the left or righ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button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Menu is displayed on the upper right por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This area has 6 buttons labeled Play,  Setup, 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Draw, and Quit.  The ShareWare version has 2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Play  button will start a game  of  Power  Bin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 to  the  Bingo numbers being drawn, the  Main  Men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 to  a Play Menu (see Play Menu).  Every  18  games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will pay $18.00 for 18 sets of 6 cards each.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 button is pressed, the next set of 6 card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at game of Bin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Setup button will bring up the Setup  Menu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low you to alter the default settings of Power Bingo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s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Scores button will display a window showing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winner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Cards button will allow you to change your 6 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. You may do this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Draw button will allow you to change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  numbers drawn for each game.  The current amoun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  in the yellow button next to the Draw  option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mouse button will increase number.  Pressing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button will decrease the number.  The maximum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be drawn per game is 75, the minimum amount of  number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You will be asked to verify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the Main Menu, you will find a rectangular area  labe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 Type with a yellow button.  Just above this area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he name of the type of Bingo game you are playing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the  Game Type button is pressed, the type of  Bingo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hange.  Use either mouse button when selecting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.  Use the left mouse button to advance to the next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ouse button to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the various Bingo game typ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ular Bingo &amp; Bla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Bingo     Tic-Tac-Toe         Insid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Diamond    Outside Corners    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oss         Big Diamond         Let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head         Letter X            Luck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ce             Pyramid             Litt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Frame         Letter L            Lett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l          Question Mark      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           Letter M            Let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Holder    Letter U           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out          Texas Bla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TYP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ular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consists  of  5  numbers  in  line  either  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&amp; Texas Bla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numbers on the entire Bingo card must be called or 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types of Bingo games.  In Texas Blackout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k  a  random number.  If the number is odd,  then  all 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containing odd numbers are automatically marked off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will then proceed only drawing even numbers until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os.  The opposite occurs if the random number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in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ers must complete the picture of the type of game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the Game Type area on your screen.  The following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X        Letter L    Outside Corners   Big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      x       x               x       x           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  x         x                                 x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           x                               x      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  x         x                                 x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      x       x x x x x       x       x           x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  Menu  will display 3 buttons labeled  Draw,  Auto,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.  The ShareWare version will only have 2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Draw button is pressed, a random Bingo is 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umber select will be lit up on the Bingo board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d  in  the upper left portion of the  screen.  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portion of the screen will also display the  las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 way to Draw another number is to press the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any time the Play Menu is shown.  This will minim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the Draw button, it is up to the user to mark the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  cards.  This is done by moving the mouse cursor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n the card(s) that was last drawn and pressing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 button.  This will mark your Bingo card if it is a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.   You  may also mark any previous numbers that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forgotten to mark earlier.  All other player's  ca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peed  up the game, you may wish to press the  Auto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automatically draw all or any remaining Bingo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 a Bingo is made.  Once the Auto feature is activat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ontinue  to  draw numbers until  a  player  Bingo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' cards are mar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essing the Abort button, the game will end regardl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a player has a Bingo or not.  This will not functio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 button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MENU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etup  Menu  will display 4 buttons  labeled  Sound, 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, &amp;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Sound button will toggle the sound on and off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ould prefer to play Power Bingo without sound, be s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Free button will turn off the use of the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your Bingo cards and replace the Free space with  a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t a little harder to get a 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  Bingo  has 42 players with 6 cards  each. 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 button will allow you to change the amount of 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inimum amount is 20 and the maximum is 42.  To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 press the left mouse button.  To increase  th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Accept button returns you to the Main  Menu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 made in the Setup Menu will be saved for the nex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 Power 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Scores from the Main Menu, the Bingo  card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replaced with the 5 High Scores.  These scores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sk when you quit playing, assuming you have a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portion of the Scores screen will display 3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ed Reset Scores, More, &amp;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More button will allow you to view the  tota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42  Power Bingo players.  Player #1, (your score)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ed  so  it will be easier to find what  your 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Reset Scores button will clear out the  scor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you are viewing.  You will be asked to verify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ly  want  to reset the scores.  Once the  scor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, you cannot re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Accept button will return you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wball Poker Profession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raw Poker Profession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carat Profession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ackjack Connoisseu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ldem Pok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nock Pok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d Do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c Bo (EGA &amp; Mous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deo Poker Slot (EGA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ideo Keno (E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ulette (E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yramid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yramid Solitaire II (EGA &amp; Mous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ker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on Solitai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ker  Solitaire (V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olf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nking Man's Solitaire (EG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Ju (Super Jumble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igsaw Mania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i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ftee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ck Solitair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ltra Slo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nd Warp (V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SVGA &amp; Mous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i Gow Poker (EGA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OWER BING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