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0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 SLO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KER SLOT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KER SLOT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ESCRIPTIONS 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Buttons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in Button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Coins Button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Button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 Button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Button 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ace Button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Back Button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Button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Button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Button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POTS 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PLAYED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High Scores 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hance Poker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ker Wild Poker 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ces Wild Poker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ces and Joker Wild Poker 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Down Poker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graphics screens and cards are the sole property of  Ray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.  Buti  &amp; United Innovations Plus.  These may NOT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oker Slo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3S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5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 Registered Version Only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Hd 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9K    of   free  Ram, an EGA graphics adapter, hard disk or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density.  The files required  to  play   Poker  Slot  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OT.EXE,  PSLIB01.INF, PSLIB02.INF, PSLIB03.INF,  PSLIB04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PSLIB05.INF.  Poker Slot  must  be able to locate the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F  files.   Typing  PINSTALL or  PSSTART  will  allow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  Poker  Slot on either your hard disk.  A hard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 but    not   required.  Poker  Slot may  be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either  a  MicroSoft  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 DOS prompt, type PSLOT and press the ENTER 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Poker  Slot to run, you must  be  logg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 PSLOT.EXE resides.  Poker Slot must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 the   files  PSLIB01.INF,   PSLIB02.INF,   PSLIB03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B04.INF, and PSLIB05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examples for starting Poker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LOT                       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LOT K                     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 into 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Video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.   You may then play Video Poker  Slot 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Poker Sl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to  either  press a mouse button or the  ENTER 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done this, Poker Slot will load in the require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it requires to continue to operate.  This may tak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f you are playing thi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If you are using a mouse, you can either press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or press the right mouse button to deal the card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nd has  been dealt,  you select which of  the five 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  to  hold.  Press  the Deal button   again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not being held  are discarded.   They  are then 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 cards  from 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14 yellow butt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is played by selecting one of the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 a mouse, most of your selections will  be 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.  Once coins have been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the  Poker Slot machine, you may play the sam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by pressing the left mouse button with the curs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a or by selecting the coin buttons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  Hand  button  that will appear between the  Deal  and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 Selecting a card will function as a Hol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using a mouse and have played at  least  one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ft mouse button within the card display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your last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into  the machine.  Four coin maximum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 will  only appear if you are  dealt  a  pat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is button will act like the Hold buttons, exc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rk or un-mark all the cards at one time.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nstead of pressing all 5 hol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Face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Face button will allow you to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from a standard deck to a large face deck. 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few  seconds as the old deck is being replaced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Back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Back button will allow you to chang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.  Each time this button is selected, a different car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shown.  You will have a choice of 6  to  choose 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on  with  the game when you are  satisfied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Statistics  button  will allow  you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down  of  various  poker hands that  have  been  ma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view the  top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or the top fifteen low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ESSIV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O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  the Progressive Pot if you have inserted 5  coi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the Progressive Pot is won, it will restart with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of $1O,OOO.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are used only in the Deuces and Joker Wild g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Jackpot starts at $5,OOO.OO and pays off on a hand of 5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(4  deuces and the Joker).  The next  Jackpot 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,25O.OO and pays off on a natural Royal Flush (no wild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st  Jackpot starts at $125.OO and pays off on  4  deu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coin inserted into the machine will add .1O cents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Jackpots.  If one of the Jackpots is hit, only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et to the minimum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lot from your DOS prompt, your credi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Second Chance Poker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 Joker Wild Poker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Deuces Wild Poke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Deuces and Joker Wil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Double Down Poke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finished playing Poker Slot, assuming  your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fies  for the top high 15 or top low 15 scores.   Once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entered your   name,  you  will not have to enter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sked, 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ange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's  or Better Poker to Second Chance Poker.  This i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as Jack's or Better.  The difference is,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chance to improve your hand as long as you  ar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card to a pat hand.  An example would be that you drew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for a straight and missed but now have a one card 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straight.   You will be asked if you  want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.   If you do, you may press the Deal button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 button if you do not wish to have a second chance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aking a Second Chance, a bet equal to your  original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inserted into the machine.  All payoffs for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  are as shown on your screen except the Progressive  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Progressive pot is won when taking a Second Ch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will 1/2 of the total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play Joker Wild 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Joker is wild and may be used as any card.  The payoff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fferent than the other forms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change to  Deuces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 All   Deuces are wild and may be used as any 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   your   hand.   The payoff rate is different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s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option will allow you to change to  Deu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ker  Wild Poker.    All Deuces and the Joker are wild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 as any  card  to improve   your   hand.  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is different  than  the other forms of Video Poker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Deuces  and Joker Wild, you will  have  three  Jack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ather than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game to Double Down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identical to the standard Jack's or Better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 have  a  winning hand,  you  will  b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nty  to 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draw and assuming you are to paid on a winning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sked if you wish to Double Down.  A "NO"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redit  you with whatever amount you have co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 played  hand.  A "YES" response will  reshuff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nd deal out 5 cards face down.  The first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face up.  This card is the computers card.  You mus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one of the four remaining cards and beat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 in   order  for  you to win.   A  card  les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 card  counts as a loss and nothing is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 If  you  beat the computers  card,  you  doub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If a tie occurs, the process is repeated until a 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winning a Double Down, you again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uble  Down.  Play continues in this manner  until  y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 wish to double down, or your winning Double Down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maximum of $1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do not have a winning hand or your winning  han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yal  Flush,  the  Double  Down feature  is  ignored  and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o play the Straight Video Poker game, be sure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hrough 7 or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and low scores to disk.  By selecting   "Scores" fr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oker  Slot  layout , you will be able to  view  the 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of the top scores will display two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 the  game  you were last playing when  the  sco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ed.  The following is a list of the letters that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s - 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- 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K -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- 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J - 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 - Jacks or Bette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portion  of the High Score  screen  will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buttons or options.  On the right side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marked "Clear Score".   Selecting this button will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 scores only and allow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left portion of the screen will display the button 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".   Selecting this button will allow you to view the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st scores.  Selecting the Clear Score button will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owest 15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To select one of the buttons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tton of your choice and press either mouse button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board, press the letter H to change to high score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tter  L to change to low scores.  Press the letter  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Statistics button will show a tally of th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 you have made.  Each time you make a pok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 payable, the corresponding hand will increase by  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will keep a running count of these 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  reset the Statistics to zero by  selecting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in the center of the Statistics window.  This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the Counter and Hands Played on your main playing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Reset  button  again  and  before  leav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window  will  restore  everything  to  it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yramid Solitaire II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ker  Solitaire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S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IDEO 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3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acquire this version of 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