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 by:                            Michael McC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/11 (GiGi BASIC) version 2.003 by:       Adam M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(Power C) version by:                    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email to Bruce Guthrie at:    |          Or call 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- #28 @2900                 |          Maxie's Toy @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             |         Modes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bruce@altair.csustan.edu  |           (209) 526-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requires a standard VGA monitor. It uses VGA 640x480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on as fast a computer as you can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0 mhz 386 runs ok with 15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0 mhz 386sx runs ok with 11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6 mhz 286 runs ok with 9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8 mhz 286 runs ok with 4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XT? I don't have one on which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hints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entering the angle and velocity you can use fractio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s with a decimal point,) to fine-tune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angle must be between 0 and 360       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inclusiv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80 ---+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velocity must be between 0 and 100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.          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Use high speed to shoot straight. Use              Sample 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and black holes to turn                      "45,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ot for you at lower speeds.                angle,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ometimes the only way to get at the enemy is to shoo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, have your shot orbit halfway around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onto the screen near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t velocities of about 40 and higher it is possible for a sh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 a ship without hitting it, if the shot is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specially likely for shot accelerated by a black ho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 obstacles. If this happens with a relatively slow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again with a very slightly different speed 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When entering the number of black holes, you are specif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planets that you selected be turned into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If you select visible black holes but can't see them, tur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n your monitor; they're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Black holes can affect sh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ways when they get too close.         Density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Planet colors denote their density, from               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low) to 7 (high). The effective gravity             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lanet is determined by its density               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size.                                          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6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Planets have an atmosphere, but                        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ffect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Due to the compiler, a shot in flight can't be aborted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its anything, it eventually dies. It can make approximate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orbits before dying, but this can vary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ize of the orbit and how much of the or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The universe offscreen is pretty big. Fast shots will be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o too far offscreen, but slow shots will turn around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lanet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You can hit break anytime the program is waiting for user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bort while in graphic mode you might want to run PLAN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it ^C right away, to get back in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The players' ships are in opposite quart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ich is your area when deciding whether it'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Be careful how you shoot. If your shot comes back it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Oh, yeah, the object of the game: "Shoot the other gu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