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 no 4 of 37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Q, I M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C KK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601600S JAN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 NO 91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S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Annex A (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BA.  (Order of battle Chart) Enemy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II, IV, and VII Corps sectors are estimated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% strength.  RGFC is estimated at 90% strength.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I Corps are at 75% strength.  Enemy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d in place, although he retains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ct a three to five division counter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riend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FCE attacks on the west to seize OBJ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FCN attacks on the east to seize OBJ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I MEF attacks G Day to penetrate Iraqi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t and seize OBJ PULLER (Kuwait International Air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I MEF attack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ons abreast, 1st on the right (west), and 2 M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(east).  Tiger Brigade (1 BDE/2 AD) is I M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, OPCON to 1 MD.  Once penetration has been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igade will conduct a forward passage, and 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irfield.  Once the airfield is secure,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 north to the c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rvice Support.  Annex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 an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ignal.  Current CEOI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G will be located with 1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uccession of Command.  CG, 1 MD, 2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lternate Command Post: 1 BDE/2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o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T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